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7</w:t>
      </w:r>
      <w:r>
        <w:rPr>
          <w:sz w:val="28"/>
          <w:szCs w:val="28"/>
        </w:rPr>
        <w:t xml:space="preserve">                                    г. Новотроицк</w:t>
        <w:tab/>
        <w:t xml:space="preserve">                                   №  </w:t>
      </w:r>
      <w:r>
        <w:rPr>
          <w:sz w:val="28"/>
          <w:szCs w:val="28"/>
          <w:u w:val="single"/>
        </w:rPr>
        <w:t>84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</w:tblGrid>
      <w:tr>
        <w:trPr>
          <w:trHeight w:val="969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аздновании  Дня   России  12  июня   2017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 России  12 июня  2017 года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 подготовить и провести 12 июня 2017 года  общегородское  праздничное культурно-массовое мероприятие (далее - массовое мероприятие), посвященное Дню России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  Советская, дом 33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Время   проведения     массового   мероприятия:  с  19.00  до  21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отделению   полиции   №  3  межмуниципального управления  Министерства  внутренних  дел  России  «Орское»              (Смолков А.А.): 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Ограничить    парковку   личного  автотранспорта  рядом  со сценической площадкой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комендовать      главному     врачу    государственного       автономного учреждения    здравоохранения     «Больница скорой медицинской   помощи»   города   Новотроицка   Поветкину  Д.Л.   обеспечить  12     июня    2017    года     усиленное      дежурство      экипажей 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ая помощь»  во  время  проведения  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 Отделу потребительского рынка и услуг администрации муниципального образования  город Новотроицк (Баканова О.О.)  организовать выездную торговлю 12 июня 2017 года на площади Металлургов во время проведения массового мероприятия.</w:t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тделу по связям с общественностью администрации муниципального      образования      город      Новотроицк       (Вискова Г.Ю.) опубликовать настоящее постановление в газете «Гвардеец труда» и  разместить  на  официальном  сайте  администрации     муниципального образования город Новотроицк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 сети  «Интернет»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right="-6" w:hanging="89"/>
        <w:jc w:val="both"/>
        <w:rPr/>
      </w:pPr>
      <w:r>
        <w:rPr>
          <w:sz w:val="28"/>
          <w:szCs w:val="28"/>
        </w:rPr>
        <w:tab/>
        <w:t xml:space="preserve">          6. Контроль   за   исполнением   данного   постановления   возложить на   заместителя  главы  муниципального  образования город Новотроицк  по   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-91" w:right="-6" w:hanging="8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циальным вопросам Буфетова  Д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Ю.Г. Араскин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4:00Z</dcterms:created>
  <dc:creator>Машбюро</dc:creator>
  <dc:description/>
  <cp:keywords/>
  <dc:language>en-US</dc:language>
  <cp:lastModifiedBy>Пользователь</cp:lastModifiedBy>
  <cp:lastPrinted>2017-05-24T12:02:00Z</cp:lastPrinted>
  <dcterms:modified xsi:type="dcterms:W3CDTF">2017-06-01T07:54:00Z</dcterms:modified>
  <cp:revision>33</cp:revision>
  <dc:subject/>
  <dc:title/>
</cp:coreProperties>
</file>