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8475" cy="536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42.2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05.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80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раздела П.2 Правил землеполь-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8.05.2017, опубликованный в газете «Гвардеец труда» от 24.05.2017, заключение от 24.03.2017,  опубликованное в газете «Гвардеец труда» от 26.03.2017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Утвердить проект  </w:t>
      </w:r>
      <w:r>
        <w:rPr>
          <w:bCs/>
        </w:rPr>
        <w:t>планировки территории</w:t>
      </w:r>
      <w:r>
        <w:rPr/>
        <w:t xml:space="preserve">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  </w:t>
      </w:r>
      <w:r>
        <w:rPr>
          <w:sz w:val="27"/>
          <w:szCs w:val="27"/>
        </w:rPr>
        <w:t xml:space="preserve">с    севера  ул.  Советской,  с   юга пр. Металлургов,   с  востока ул. Уральской, с запада  ул. Винокурова, </w:t>
      </w:r>
      <w:r>
        <w:rPr/>
        <w:t xml:space="preserve"> для строительства объекта капитального строи-тельства, предназначенного для продажи товаров, торговая площадь которых составляет до 5000 кв.м (1-3888 ПП), в целях изменения вида разрешенного использования земельного участка с кадастровым номером  56:42:0230004:165.</w:t>
      </w:r>
    </w:p>
    <w:p>
      <w:pPr>
        <w:pStyle w:val="16"/>
        <w:ind w:left="0" w:right="0" w:hanging="0"/>
        <w:rPr/>
      </w:pPr>
      <w:r>
        <w:rPr/>
        <w:tab/>
        <w:t>2. Изменить   вид разрешенного использования    земельного участка площадью 84 кв.м., кадастровый номер 56:42:0230004:165 с</w:t>
      </w:r>
      <w:r>
        <w:rPr>
          <w:bCs/>
        </w:rPr>
        <w:t xml:space="preserve"> местополо-жением: О</w:t>
      </w:r>
      <w:r>
        <w:rPr/>
        <w:t>ренбургская область, г. Новотроицк, ул. Советская, 103  с «установка временного торгового павильона» на   «размещение   объектов   капитального  строительства,  предназначенных для продажи  товаров, торговая  площадь которых  составляет до 5000 кв.м.» (код вида разрешенного использования земельного участка 4.4.)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Отделу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по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 связям </w:t>
      </w: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 xml:space="preserve">  с   общественностью   администрации муни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TextBody"/>
        <w:tabs>
          <w:tab w:val="clear" w:pos="709"/>
          <w:tab w:val="left" w:pos="568" w:leader="none"/>
          <w:tab w:val="left" w:pos="720" w:leader="none"/>
        </w:tabs>
        <w:jc w:val="both"/>
        <w:rPr/>
      </w:pPr>
      <w:r>
        <w:rPr>
          <w:b w:val="false"/>
          <w:szCs w:val="28"/>
        </w:rPr>
        <w:t xml:space="preserve">ципального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образования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Новотроицк  (Вискова Г.Ю.) обеспечить опубликование    настоящего    постановления    в   газете «Гвардеец труда» и 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разместить на официальном сайте </w:t>
      </w:r>
      <w:hyperlink r:id="rId7">
        <w:r>
          <w:rPr>
            <w:rStyle w:val="InternetLink"/>
            <w:b/>
            <w:color w:val="000000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org</w:t>
        </w:r>
      </w:hyperlink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085" cy="531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41.85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1"/>
    <w:qFormat/>
    <w:rPr>
      <w:sz w:val="26"/>
      <w:szCs w:val="26"/>
    </w:rPr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6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novotroitsk.orq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58:00Z</dcterms:created>
  <dc:creator>User</dc:creator>
  <dc:description/>
  <cp:keywords/>
  <dc:language>en-US</dc:language>
  <cp:lastModifiedBy>Пользователь</cp:lastModifiedBy>
  <cp:lastPrinted>2017-03-30T08:08:00Z</cp:lastPrinted>
  <dcterms:modified xsi:type="dcterms:W3CDTF">2017-05-30T09:27:00Z</dcterms:modified>
  <cp:revision>3</cp:revision>
  <dc:subject/>
  <dc:title> </dc:title>
</cp:coreProperties>
</file>