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23.05.2017</w:t>
      </w:r>
      <w:r>
        <w:rPr>
          <w:sz w:val="28"/>
          <w:szCs w:val="28"/>
        </w:rPr>
        <w:t xml:space="preserve">                                   г. Новотроицк                                        №  </w:t>
      </w:r>
      <w:r>
        <w:rPr>
          <w:sz w:val="28"/>
          <w:szCs w:val="28"/>
          <w:u w:val="single"/>
        </w:rPr>
        <w:t>794-п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 постановлений  администрации муниципального  образования город Новотроицк</w:t>
      </w:r>
    </w:p>
    <w:p>
      <w:pPr>
        <w:pStyle w:val="Normal"/>
        <w:tabs>
          <w:tab w:val="clear" w:pos="708"/>
          <w:tab w:val="left" w:pos="540" w:leader="none"/>
        </w:tabs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6 Федерального закона от 06.10.2003 № 131-ФЗ «Об общих принципах организации местного самоуправления в Российской Федерации», главой 2.1. Федерального закона от 27.07.2010 № 210-ФЗ «Об организации предоставления государственных и муниципальных услуг», пунктом 3 Правил оказания платных образовательных услуг, утвержденных постановлением правительства Российской Федерации от 15.08.2013 № 706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становление администрации муниципального  образования город Новотроицк от 04.04.2014 № 542-п «Об утверждении размера ежемесячной родительской платы за обучение учащихся в муниципальном образовательном автономном учреждении дополнительного образования «Детская школа искусств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2. Постановление администрации муниципального  образования город Новотроицк от 04.04.2014 № 543-п «Об утверждении размера ежемесячной родительской платы за обучение учащихся в муниципальном образовательном автономном учреждении дополнительного образования детей «Детская музыкальная шко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становление администрации муниципального  образования город Новотроицк от 04.04.2014 № 544-п «Об утверждении размера ежемесячной родительской платы за обучение учащихся в муниципальном образовательном автономном учреждении дополнительного образования детей «Детская художественная шко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bookmarkStart w:id="0" w:name="sub_2"/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1:00Z</dcterms:created>
  <dc:creator>Машбюро</dc:creator>
  <dc:description/>
  <cp:keywords/>
  <dc:language>en-US</dc:language>
  <cp:lastModifiedBy>Пользователь</cp:lastModifiedBy>
  <cp:lastPrinted>2017-05-19T16:26:00Z</cp:lastPrinted>
  <dcterms:modified xsi:type="dcterms:W3CDTF">2017-05-29T02:18:00Z</dcterms:modified>
  <cp:revision>184</cp:revision>
  <dc:subject/>
  <dc:title>            </dc:title>
</cp:coreProperties>
</file>