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1.2017</w:t>
      </w:r>
      <w:r>
        <w:rPr>
          <w:sz w:val="28"/>
          <w:szCs w:val="28"/>
        </w:rPr>
        <w:t xml:space="preserve"> </w:t>
        <w:tab/>
        <w:tab/>
        <w:t xml:space="preserve">                      г. Новотроицк</w:t>
        <w:tab/>
        <w:t xml:space="preserve">  </w:t>
        <w:tab/>
        <w:t xml:space="preserve">                       № </w:t>
      </w:r>
      <w:r>
        <w:rPr>
          <w:sz w:val="28"/>
          <w:szCs w:val="28"/>
          <w:u w:val="single"/>
        </w:rPr>
        <w:t>79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20.01.2015 № 54-п (ред. от 16.09.20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 273-ФЗ               «О противодействии коррупции», постановлением администрации муниципального образования город Новотроицк от 16.11.2016 № 1935-п «Об утверждении перечня коррупционно опасных функций и коррупционно опасных должностей в администрации муниципального образования город Новотроицк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 от 20.01.2015 № 54-п «Об утверждении порядка размещения сведений о доходах, расходах, об имуществе и обязательствах имущественного характера муниципальных служащих и лиц, замещающих муниципальные должности в администрации муниципального образования город Новотроицк и членов их семей на официальном сайте администрации муниципального образования город Новотроицк и предоставления этих сведений общероссийским средствам массовой информации для опубликования» (ред. от 16.09.2015) (далее - постановл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     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, руководителей самостоятельных структурных подразделений, обладающих правом юридического лица, с  данным   постановлением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4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</w:t>
        <w:tab/>
        <w:tab/>
        <w:t xml:space="preserve">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68930" cy="1141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постановлению администрации муниципального образования   город 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01.20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79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89.85pt;mso-wrap-distance-left:9pt;mso-wrap-distance-right:0pt;mso-wrap-distance-top:0pt;mso-wrap-distance-bottom:0pt;margin-top:-8.9pt;mso-position-vertical-relative:text;margin-left:24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постановлению администрации муниципального образования   город  Новотроиц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1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9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092325</wp:posOffset>
                </wp:positionV>
                <wp:extent cx="285750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 постановлению администрации муниципального образования   город  Новотроиц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0.01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5pt;mso-wrap-distance-left:9pt;mso-wrap-distance-right:0pt;mso-wrap-distance-top:0pt;mso-wrap-distance-bottom:0pt;margin-top:164.75pt;mso-position-vertical-relative:page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постановлению администрации муниципального образования   город  Новотроиц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.01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сведений о доходах, расходах, об имуществе и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обязательствах имущественного характера  муниципальных служащих и  лиц, замещающих  муниципальные должности в администрации муниципального образования город Новотроицк, и членов их семей 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муниципального образова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, и предоставления этих сведений общероссийским средствам  массовой информации для опубликования</w:t>
      </w:r>
    </w:p>
    <w:p>
      <w:pPr>
        <w:pStyle w:val="Normal"/>
        <w:widowControl w:val="false"/>
        <w:autoSpaceDE w:val="false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 Настоящий Порядок устанавливает процедуру размещения сведений о доходах, расходах, об имуществе и обязательствах имущественного характера в информационно-телекоммуникационной сети «Интернет» на официальном сайте администрации муниципального образования город Новотроицк и предоставлению указанных сведений общероссийским средствам массовой информации для опубликования в связи с их запросами, в отношен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) лиц, замещающих муниципальные должности в администрации муниципального образования город Новотроицк, и членов их семе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муниципальных служащих администрации муниципального образо-вания город Новотроицк, и членов 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руководителей муниципального казенного учреждения «Адми-нистративно-хозяйственный центр муниципального образования город Новотроицк», муниципального казенного учреждения «Архив муници-пального образования город Новотроицк», муниципального казенного учреждения «Консультационно-методический центр муниципального образования город Новотроицк»,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, и членов их сем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 На официальном сайте администрации муниципального обра-зования город Новотроицк размещаются и общероссийским средствам массовой информации предоставляются для опубликования сведения о доходах, расходах, об имуществе и обязательствах имущественного характера лиц, указанных в пункте 1 настоящего Порядка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должность муниципальной службы, его супруги (супруга) и      несовершеннолетних дете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</w:p>
    <w:p>
      <w:pPr>
        <w:pStyle w:val="NoSpac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размещаемых на официальном сайте администрации муни-ципального образования город Новотроицк и представляемых обще-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Spac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обязательствах имущественного характера;</w:t>
      </w:r>
    </w:p>
    <w:p>
      <w:pPr>
        <w:pStyle w:val="NoSpacing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пользовании;</w:t>
      </w:r>
    </w:p>
    <w:p>
      <w:pPr>
        <w:pStyle w:val="NoSpacing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 информацию, отнесенную к государственной тайне или являющуюся конфиденциально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 администрации муниципального образования город Новотроицк и ежегодно обновляются в течение 14 рабочих дней со дня истечения срока, установленного действующим законодательством Российской Федерации о муниципальной службе для подачи справок о доходах, расходах, об имуществе и обязательствах имущественного характер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администрацией муниципального образования город Новотроицк, 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 администрации муниципального образования город Новотроицк размещаться в информационно-телекоммуникационной сети «Интернет» на официальных сайтах указанных организаций. В этом случае такие сведения размещаются на официальных сайтах указанных организаций в информационно-телекоммуникационной сети «Интернет» в соответствии с требованиями к размещению и наполнению подразделов, посвященных вопросам противодействия коррупции, официальных сайтов организаций, созданных для выполнения задач, поставленных перед администрацией муниципального образования город Новотроицк, а в соответствующем разделе официального сайта администрации муниципального образования город Новотроицк дается ссылка на адрес официального сайта организации в информационно-телекоммуникационной сети «Интернет», где такие сведения размещены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змещение на официальном сайте администрации муниципального образования город Новотроицк сведений о доходах, расходах, об имуществе и обязательствах имущественного характера, указанных в пункте 2 настоящего Порядка, обеспечивается отделом муниципальной службы и кадровой работы администрации муниципального образования город Новотроицк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тдел муниципальной службы и кадровой работы администрации муниципального образования город Новотроицк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течение трех рабочих дней со дня поступления запроса от общероссийского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течение семи рабочих дней со дня поступления запроса от общероссийского средства массовой информации обеспечивает представление ему сведений, указанных в пункте 2 настоящего Порядка, в том случае, если запрашиваемые сведения отсутствуют на официальном сайте администрации муниципального образования город Новотроицк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Должностные лица отдела муниципальной службы и кадровой работы администрации муниципального образования город Новотроицк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ужбы и кадровой работы</w:t>
        <w:tab/>
        <w:tab/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</w:t>
        <w:tab/>
        <w:tab/>
        <w:tab/>
        <w:t xml:space="preserve">                 Л.В. Туру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hanging="240"/>
      <w:jc w:val="both"/>
    </w:pPr>
    <w:rPr>
      <w:sz w:val="28"/>
      <w:szCs w:val="28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44:00Z</dcterms:created>
  <dc:creator>Ежова</dc:creator>
  <dc:description/>
  <cp:keywords/>
  <dc:language>en-US</dc:language>
  <cp:lastModifiedBy>Пользователь</cp:lastModifiedBy>
  <cp:lastPrinted>2017-01-24T15:39:00Z</cp:lastPrinted>
  <dcterms:modified xsi:type="dcterms:W3CDTF">2017-01-25T07:52:00Z</dcterms:modified>
  <cp:revision>9</cp:revision>
  <dc:subject/>
  <dc:title> </dc:title>
</cp:coreProperties>
</file>