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28900</wp:posOffset>
            </wp:positionH>
            <wp:positionV relativeFrom="paragraph">
              <wp:posOffset>4572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Heading2"/>
        <w:tabs>
          <w:tab w:val="clear" w:pos="708"/>
          <w:tab w:val="left" w:pos="1305" w:leader="none"/>
        </w:tabs>
        <w:jc w:val="center"/>
        <w:rPr/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2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Style12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240" w:leader="none"/>
          <w:tab w:val="left" w:pos="4620" w:leader="none"/>
          <w:tab w:val="left" w:pos="8370" w:leader="none"/>
          <w:tab w:val="right" w:pos="9638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708"/>
          <w:tab w:val="left" w:pos="240" w:leader="none"/>
          <w:tab w:val="left" w:pos="4620" w:leader="none"/>
          <w:tab w:val="left" w:pos="8370" w:leader="none"/>
          <w:tab w:val="right" w:pos="9638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2.05.2017</w:t>
      </w:r>
      <w:r>
        <w:rPr>
          <w:sz w:val="28"/>
          <w:szCs w:val="28"/>
        </w:rPr>
        <w:t xml:space="preserve">                                г. Новотроицк                               № </w:t>
      </w:r>
      <w:r>
        <w:rPr>
          <w:sz w:val="28"/>
          <w:szCs w:val="28"/>
          <w:u w:val="single"/>
        </w:rPr>
        <w:t>78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отдыха, оздоровления и занятости детей и подростков</w:t>
      </w:r>
    </w:p>
    <w:p>
      <w:pPr>
        <w:pStyle w:val="Normal"/>
        <w:jc w:val="center"/>
        <w:rPr/>
      </w:pPr>
      <w:r>
        <w:rPr>
          <w:sz w:val="28"/>
          <w:szCs w:val="28"/>
        </w:rPr>
        <w:t>в 2017 году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казом Губернатора Оренбургской области от 12.04.2012 № 211-ук «Об организации отдыха, оздоровления и занятости детей и подростков в Оренбургской области в 2012 году и последующие годы», в целях обеспечения полноценного отдыха, оздоровления и занятости детей и подростков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межведомственную комиссию по вопросам организации летнего отдыха, оздоровления и занятости детей и подростко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межведомственную комиссию по приемке детских оздоровительных лагер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муниципальной межведомственной комиссии по вопросам организации отдыха, оздоровления и занятости детей и подростков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муниципальной межведомственной комиссии по вопросам организации отдыха, оздоровления и занятости детей и подростков согласно приложению  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ие о муниципальной межведомственной комиссии по приемке детских оздоровительных лагерей согласно приложению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муниципальной межведомственной комиссии по приемке детских оздоровительных лагерей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локацию детских оздоровительных лагерей отдыха всех типов в муниципальном образовании город Новотроицк на 2017 год согласно приложению №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образования администрации муниципального образования город Новотроицк (далее - управление образования) (Т.П. Карева), комитету по культуре администрации муниципального образования город Новотроицк (далее - комитет по культуре) (В.А. Штарк), комитету по физической культуре, спорту и туризму администрации муниципального образования город Новотроицк (далее - комитет по физической культуре, спорту и туризму) (С.Н. Шапилов), комитету по делам молодежи  администрации муниципального образования город Новотроицк (далее -  комитет по делам молодежи) (Ю.И. Комароцкий), рекомендовать государственному автономному учреждению здравоохранения «Детская городская больница» г.Новотроицка (далее – ГАУЗ «ДГБ») (Г.П. Манакина)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азывать содействие детским оздоровительным учреждениям в реализации Программы летнего отдыха детей и подростков в муниципальном образовании город Новотроицк, ежегодно утверждаемой приказом управления образования администрации муниципального образования город Новотроицк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ать, утвердить и реализовывать целевые программы по организации отдыха, оздоровления и занятости детей и подростков в каникулярный период, в том числе и индивидуальные программы для детей и подростков, оказавшихся в социально опасном положении (безнадзорные, состоящие на учете в комиссии по делам несовершеннолетних и защите их прав и других видах профилактического уче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ить целевое использование средств, выделяемых на реализацию мероприятий детского отдыха и оздоровления из федерального, областного и местного бюджетов,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ть лагеря отдыха на летний период и содействовать укомплектованию лагерей других ведомств квалифицированными кадрами педагогических, медицинских, физкультурных, музыкальных работников, работников пищеблока, имеющих опыт работы в детском оздоровительном лаге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проведение производственного контроля за организацией питания и питьевого водоснабжения, санитарно-противоэпидемических (профилактических) мероприятий, в том числе дезинфекционных и дератизационных; приведение территорий лагерей отдыха в состояние лесопарковой зоны с целью профилактики инфекционных заболе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вентаризацию материально-технической базы лагерей отдыха на летний период, осуществить меры по улучшению имеющейся базы отдых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вать подготовку и оснащение плавательных бассейнов и открытых водоемов для купания детей, спортивных площадок, расположенных на территории лагерей отдыха, необходимым инвентар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допуск к работе с детьми в плавательных бассейнах и открытых водоемах специалистов, не прошедших обучение и не имеющих удостоверений инструктора-спасателя или инструктора-матроса, выданных Общероссийской общественной организацией «Всероссийское общество спасения на вода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дение комплексного обследования лагерей отдыха на предмет антитеррористической защищ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и осуществить комплексный прием лагерей отдыха к началу летней оздоровительной кампании. Считать их принятыми после получения положительного санитарно-эпидемиологического заклю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сти паспортизацию загородного оздоровительного лагеря «Родник» общества с ограниченной ответственностью «Уральская Здравница», муниципального автономного учреждения «Детский оздоровительный лагерь «Чайка» города Новотроицка Оренбургской области и других детских оздоровительных учреждений согласно утвержденной Министерством здравоохранения и социального развития Российской Федерации Типовой форме, сформировать единый муниципальный электронный реестр учреждений отдыха и оздоровления детей (учитываются все учреждения отдыха и оздоровления детей, расположенные на территории муниципального образования город Новотроицк, независимо от формы собственно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местно с </w:t>
      </w:r>
      <w:r>
        <w:rPr>
          <w:sz w:val="28"/>
        </w:rPr>
        <w:t xml:space="preserve">отделом надзорной деятельности и профилактической работе по г. Орску и г. Новотроицку Управления надзорной деятельности и профилактической работе Главного управления министерства по чрезвычайным ситуациям России по Оренбургской области </w:t>
      </w:r>
      <w:r>
        <w:rPr>
          <w:sz w:val="28"/>
          <w:szCs w:val="28"/>
        </w:rPr>
        <w:t xml:space="preserve">создать добровольные пожарные дружины в детском оздоровительном лагере «Родник» общества с ограниченной ответственностью «Уральская Здравница», муниципальном автономном учреждении «Детский оздоровительный лагерь «Чайка» города Новотроицка Оренбургской области и </w:t>
      </w:r>
      <w:r>
        <w:rPr>
          <w:sz w:val="28"/>
          <w:szCs w:val="28"/>
          <w:shd w:fill="FFFFFF" w:val="clear"/>
        </w:rPr>
        <w:t xml:space="preserve">в загородном детском военно-спортивном оздоровительном полевом лагере «Зарница» </w:t>
      </w:r>
      <w:r>
        <w:rPr>
          <w:sz w:val="28"/>
          <w:szCs w:val="28"/>
        </w:rPr>
        <w:t>(филиал муниципального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втономного учреждения «Детский оздоровительный лагерь «Чайка» города Новотроицка Оренбургской области)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отдых одаренных детей в сфере науки, творчества, культуры и спорта и детей, активно занимающихся общественной деятельность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комендовать руководителям предприятий и организаций всех форм собствен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размер родительской платы за путевку для детей не более 10 процентов ее стоимости (без учета хозяйственных расход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хранение средней заработной платы работникам соответствующих учреждений и организаций в период участия их в оздоровительной кампании и работы в лагерях отдых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правлению образ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 Организовать оплату </w:t>
      </w:r>
      <w:r>
        <w:rPr>
          <w:sz w:val="28"/>
          <w:szCs w:val="28"/>
          <w:shd w:fill="FFFFFF" w:val="clear"/>
        </w:rPr>
        <w:t>сертификатов</w:t>
      </w:r>
      <w:r>
        <w:rPr>
          <w:sz w:val="28"/>
          <w:szCs w:val="28"/>
        </w:rPr>
        <w:t xml:space="preserve"> на отдых в детских оздоровительных лагерях за счет субвенций из  областного бюджета в размер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0 процентов от средней стоимости путевки, установленной Правительством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, находящимся в трудной жизненной ситуации, и несовершеннолетним, находящимся в социально опасном полож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 из многодетных семей, находящихся в трудной жизнен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етям-сиротам, воспитанникам детских домов и школ-интернатов, учреждений начального и средне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аренным дет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0 процентов от средней стоимости путевки, установленной Правительством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етям граждан, работающих в бюджетных, казенных и автономных учрежден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тям работающих граждан, среднедушевой доход семьи которых не превышает 150 процентов прожиточного минимума, установленного на территории Оренбургской обла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 процентов от средней стоимости путевки, установленной Правительством Оренбургской области, – детям работающих граждан (за исключением детей граждан, работающих в бюджетных, казенных и автономных учреждениях, и детей работающих граждан, среднедушевой доход семьи которых не превышает 150 процентов прожиточного минимума, установленного на территории Оренбургской обла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пределить среднюю стоимость </w:t>
      </w:r>
      <w:r>
        <w:rPr>
          <w:rFonts w:cs="Calibri"/>
          <w:sz w:val="28"/>
          <w:szCs w:val="28"/>
        </w:rPr>
        <w:t>набора продуктов питания в лагерях дневного пребывания согласно стоимости, утвержденной Правительством Оренбург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Принимать заявки на предоставление компенсации для организации отдыха детей работающих граждан в детских оздоровительных лагерях в каникулярный пери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Предоставлять субсидии юридическим лицам (за исключением субсидий государственным (муниципальным учреждениям), индивидуальным предпринимателям (далее – хозяйствующие субъекты), имеющим во владении и (или) пользовании имущество, на базе которого созданы организации отдыха детей и их оздоро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Предоставлять  компенсации части затрат хозяйствующим субъектам за самостоятельно приобретенные путевки для детей своих работников в организации, включенные в региональный реестр учреждений  и организаций, предоставляющих услуги в сфере отдыха и оздоровления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6. Предоставлять родителям (законным представителям) компенсацию расходов  на оплату частичной стоимости  путевки детям в детские оздоровительные лагеря за пределами Оренбург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 Организовать мероприятия по оплате стоимости набора продуктов питания в лагерях дневного пребывания в соответствии с дислокацией (ежегодно утверждается приказом управления образования) и в пределах выделенных ассигнований из бюджета Оренбургской  области. Из бюджета муниципального образования город Новотроицк произвести оплату услуг по приготовлению пищ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Обеспечить координацию работы по укомплектованию лагерей отдыха педагогическими кадрами, имеющими соответствующий уровень профессиональной подготовки и опыт работы, владеющими современными педагогическими и оздоровительными технологиями, а также программно-методическому обеспечению детской оздоровительной камп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9. Развивать и внедрять экономичные и эффективные формы отдыха, оздоровления и занятости детей, в том числе организовывать палаточные, профильные лагеря, создавать условия для развития детского туризм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.10</w:t>
      </w:r>
      <w:r>
        <w:rPr>
          <w:sz w:val="28"/>
          <w:szCs w:val="28"/>
          <w:shd w:fill="FFFFFF" w:val="clear"/>
        </w:rPr>
        <w:t>. Совместно с комитетом по культуре, комитетом по делам молодежи, комитетом по физической культуре, спорту и туризму проводить в июне-августе 2017 года городской смотр-конкурс лагерей дневного пребывания  и площадок по месту жительства, ежегодный фестиваль среди воспитанников лагерей дневного пребывания «Звездопад-2017», городской смотр-конкурс оздоровительно-образовательных программ отдыха, лагерей, участков и оздоровительных групп дошкольных образовательных учреждений, расположенных на территор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1. Обеспечить финансирование расходов на питание сотрудников муниципального автономного учреждения «Детский оздоровительный лагерь «Чайка» города Новотроицка Оренбургской области в летний период с оплатой за счет средств местного бюджета в размере установленного нормати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0 процентов от стоимости питания ребенка  в загородном оздоровительном лагере в день - питание сотрудников с круглосуточным пребыванием в лагере: административно-управленческого, педагогического, медицинского и младшего обслуживающего персон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 Обеспечить финансирование расходов на трехразовое питание сотрудников загородного детского военно-спортивного оздоровительного полевого лагеря «Зарница» (филиал муниципального автономного учреждения «Детский оздоровительный лагерь «Чайка» города Новотроицка Оренбургской области) в летний период с оплатой за счет средств местного бюджета в размере установленного нормати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 процентов от стоимости питания ребенка  в загородном оздоровительном лагере в день -  питание сотрудников с круглосуточным пребыванием в лагере: административно-управленческого, педагогического, медицинского и младшего обслуживающего персон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3. Обеспечить контроль обеспечения полноценного питания детей с включением в рацион продуктов, обогащенных витаминами и микронутриентами, йодированной солью, безопасности их жизни и охрану здоровья, а также контроль за противопожарной безопасностью в  лагерях отдыха в летний перио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.14. Утвердить перечень должностей работников с 7 - часовым рабочим днем и круглосуточным пребыванием в лагерях отдыха на 2017 год и последующие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5. Своевременно, за 10 суток, согласовывать с отделом Государственной инспекцией безопасности дорожного УМВД России по Орску (ГИБДД, ГАИ) перевозку детей в лагеря отдыха детей автомобильным транспортом, сведения о заказчике и исполнителе направлять в территориальную Государственную инспекцию безопасности дорожного УМВД России по Орску (ГИБДД, ГАИ). Перед заездом детей в лагеря отдыха не менее чем за 2 недели, лагерей с дневным пребыванием детей не менее чем за 60 дней, поставить в известность Юго-Восточный территориальный отдел Управления Роспотребнадзора по Оренбург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6. Осуществлять координацию деятельности рабочей группы по контролю и оказанию методической помощи в организации детской оздоровительной камп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7. Создать условия для осуществления психолого-педагогического сопровождения процесса отдыха детей в лагерях дневного  пребывания и содействовать загородным оздоровительным лагерям в привлечении педагогов-психолог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8. Принять меры по разработке образовательно-воспитательных программ в детских оздоровительных учреждениях, направленных на устранение причин и условий, способствующих противоправному поведению несовершеннолетних; защите прав и законных интересов детей и подростков и формированию здорового образа жиз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9. Обеспечить финансирование расходов по организации профильного лагеря выездной загородной смены учебы актива детских общественных организаций «Лидер», за счет средств, предусмотренных в муниципальной программе </w:t>
      </w:r>
      <w:r>
        <w:rPr>
          <w:bCs/>
          <w:sz w:val="28"/>
          <w:szCs w:val="28"/>
        </w:rPr>
        <w:t>«Развитие системы образования на территории муниципального образования город Новотроицк на 2015-2020 годы».</w:t>
      </w:r>
    </w:p>
    <w:p>
      <w:pPr>
        <w:pStyle w:val="Normal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5.20. Совместно с комиссией по делам несовершеннолетних и защите их прав муниципального образования город Новотроицк   (далее - комиссия по делам несовершеннолетних и защите их прав) применять разнообразные социально-профилактические меры по выявлению и устранению причин и условий, способствующих противоправному поведению несовершеннолет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ГАУЗ «ДГБ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Обеспечить контроль и координацию работы по медицинскому обеспечению мероприятий, связанных с организацией отдыха и оздоровления детей и подростков в лагерях отдыха на 2017 год, в том числе п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ю потребности в санаторном оздоровлении детей, состоящих на диспансерном учете в учреждениях здравоохра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евременному подбору и комплектованию лагерей отдыха в летний период квалифицированным медицинским персоналом, имеющим опыт работы с детьми в оздоровительных учреждениях, сохранив им среднюю заработную плату по основному месту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че справок об отсутствии контакта с инфекционными больными по месту жительства амбулаторно-поликлиническими учреждениями за 3 дня до отъезда на детей и сотрудников, справок по форме № 070/у-04 для получения путевки по месту прикрепления больного ребенка в лечебно-профилактическом учреждении на медицинское обслуживание до заезда в санаторное оздоровительное учреж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своевременного и качественного медицинского осмотра детей, отъезжающих в оздоровительные организации всех типов или устраивающихся на работу в период каникул и в свободное от учебы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беспечить контроль прохождения обязательного медицинского обследования, гигиенической подготовки, прививок против дифтерии, кори, столбняка, краснухи персоналом лагерей отдых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Закрепить за лагерями дневного пребывания амбулаторно-поликлинические учреждения по территориальному призна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Осуществлять контроль за соответствием качества оказания услуг по оздоровлению детей и медицинскому обслуживанию в лагерях отдыха федеральным стандартам в сфере здравоохранения, со стороны медицинских работников – за работой пищеблоков, организацией питания, соблюдением температурного режима в помещениях лагерей отдыха, физическим воспитанием и закаливанием детей, соблюдением физиологических норм нагрузки при проведении спортивных соревнований и трудов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5. Проводить мониторинг эффективности оздоровления детей в дошкольных образовательных учреждениях и лагерях отдых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6. Выделять специалистов для медицинского сопровождения детских организованных групп во время оздоровительной камп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митету по культур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лагерям отдыха в организации работы с детьми в период летних канику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для организованных групп детей лагерей отдыха дневного пребывания в период летних каникул в учреждениях культуры льготное культурно-экскурсионное обслужи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митету по физической культуре, спорту и туризм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дение инструктажа по охране жизни и здоровья, поведению детей и подростков на воде — с работниками лагерей отдых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своевременный подбор и комплектование лагерей отдыха в летний период кадрами физкультурных работников в соответствии со штатным расписанием, сохранив среднюю заработную плату за счет бюджетных средств комитета по физкультуре, спорту и туриз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граммное, кадровое и методическое сопровождение  спортивных профильных смен, лагерей для подростков, находящихся в социально-опасном положении, в том числе с девиантным повед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 период летних каникул проведение спортивно-массовых мероприятий, спартакиад по видам спорта в лагерях отдыха и на площадках по месту ж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развивать и внедрять экономичные и эффективные формы отдыха, оздоровления и занятости детей, в том числе новые формы трудовой занятости, создавать условия для развития детского спорта и туриз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спортивно-оздоровительной работы в лагерях отдыха, на площадках по месту жительства в период летних канику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м лагерей отдыха, площадок по месту жительства необходимым спортивным инвентарем и оборудо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</w:rPr>
        <w:t>редусмотреть для организованных групп детей льготное культурно-экскурсионное, транспортное обслуживание и использование спортивных соору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митету по делам молодеж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овать программное, кадровое и методическое сопровождение профильных смен, лагерей для подростков, находящихся в социально опасном положении, в том числе с девиантным повед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трудовую занятость детей и подростков в каникулярный период в соответствии с Трудовым кодекс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Комиссии по делам несовершеннолетних и защите их прав муниципального образования город Новотроиц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боту по организации занятости подростков, состоящих на профилактическом уч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для временного трудоустройства в летний период детей в возрасте 14-18 лет, уделяя особое внимание детям-сиротам, детям из малообеспеченных, неполных, многодетных и неблагополучных семей, подростков из семей социального риска;</w:t>
      </w:r>
    </w:p>
    <w:p>
      <w:pPr>
        <w:pStyle w:val="Normal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 в летнее время мониторинг за организацией отдыха и оздоровления детей, находящихся в трудной жизненной ситуации, несовершеннолетних, состоящих на профилактическом учете в органах внутренних дел и комиссиях по делам несовершеннолетних и защите прав, в том числе посещаемости детьми группы риска спортивных секций, творческих коллективов, занятий в студиях, клубах и и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</w:t>
      </w:r>
      <w:r>
        <w:rPr>
          <w:bCs/>
          <w:sz w:val="28"/>
          <w:szCs w:val="28"/>
        </w:rPr>
        <w:t xml:space="preserve"> Рекомендовать </w:t>
      </w:r>
      <w:r>
        <w:rPr>
          <w:sz w:val="28"/>
          <w:szCs w:val="28"/>
        </w:rPr>
        <w:t>государственному автономному учреждению социального обслуживания Оренбургской области «Комплексный центр социального обслуживания населения» в г.Новотроицке  обеспечить работу п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ю «Единой базы детей Оренбургской области, подлежащих отдыху и оздоровл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ю автоматизированной программы «Реестр учреждений, предоставляющих услуги по отдыху и оздоровлению дет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ю заявок и заявлений 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 всех форм собственности, индивидуальных предпринимателей, адвокатов, нотариусов и иных субъектов, наделенных правом заключать трудовые договоры, на выделение сертификата на отдых или оздоровление детей работающих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телей (законных представителей) детей, находящихся в трудной жизненной ситуации, на отдых в загородных детских оздоровительных лагерях, детских туристических лагерях палаточного типа и оздоровление в санаторных оздоровительных лагер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оевременному получению от министерства социального развития Оренбургской области сертификатов для отдыха в детских оздоровительных лагерях детей всех категорий, имеющих право согласно действующему законодатель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й выдаче сертификатов для отдыха и оздоровления детей всех категорий, имеющих право, согласно действующему законодатель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боту по привлечению детей, находящихся в трудной жизненной ситуации к различным формам  отдыха, оздоровления и занятост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ти мониторинг детской оздоровительной кампании.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12. Рекомендовать муниципальному унитарному предприятию «Новотроицкий городской транспорт» (Хомяк А.В.) организовать льготное  транспортное обслуживание групп детей лагерей отдыха в летний пери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1. Отделу полиции № 3 Межмуниципального Управления Министерства внутренних дел России «Орское» по городу Новотроиц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обеспечению общественного порядка и безопасности при перевозке детей к местам отдыха и обрат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взаимодействием детских оздоровительных лагерей с частными охранными предприятиями по обеспечению охраны общественного порядка и обеспечению безопасности, а также осуществлять контроль за данной деятельностью;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овместно с управлением образования меры по предупреждению безнадзорности, правонарушений,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о</w:t>
      </w:r>
      <w:r>
        <w:rPr>
          <w:sz w:val="28"/>
        </w:rPr>
        <w:t xml:space="preserve">рганизовать инструктажи персонала учреждений, предлагающих услуги по организации отдыха и оздоровления детей, по действиям при нарушениях общественного порядка, возникновении террористических угроз, в </w:t>
      </w:r>
      <w:r>
        <w:rPr>
          <w:sz w:val="28"/>
          <w:szCs w:val="28"/>
        </w:rPr>
        <w:t>том числе при обнаружении взрывчатых веществ и других подозрительных предметов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3.2. </w:t>
      </w:r>
      <w:r>
        <w:rPr>
          <w:rFonts w:cs="Times New Roman" w:ascii="Times New Roman" w:hAnsi="Times New Roman"/>
          <w:sz w:val="28"/>
        </w:rPr>
        <w:t>Отделу надзорной деятельности и профилактической работе по г. Орску и г. Новотроицку Управления надзорной деятельности и профилактической работе Главного управления министерства по чрезвычайным ситуациям России по Оренбург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существление государственного пожарного надзора в лагерях отдыха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вместно с управлением образования, Новотроицким отделением Орского городского отделения Оренбургского областного отделения Общероссийской общественной организации «Всероссийское добровольное пожарное общество» проводить работу по пропаганде правил пожарной безопасности с детьми в период летних каникул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вместно с Новотроицким отделением Орского городского отделения Оренбургского областного отделения Общероссийской общественной организации «Всероссийское добровольное пожарное общество» организовать обучение членов добровольных пожарных дружин в детском оздоровительном лагере «Родник» общества с ограниченной ответственностью «Уральская Здравница», муниципальном автономном учреждении «Детский оздоровительный лагерь «Чайка» города Новотроицка Оренбургской области и в загородном детском военно-спортивном оздоровительном полевом лагере «Зарница» (филиал муниципального автономного учреждения «Детский оздоровительный лагерь «Чайка» города Новотроицка Оренбургской области)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3.3. Государственному казенному учреждению «Центр занятости населения города Новотроицка»: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рганизацию рабочих мест для временного трудоустройства детей в возрасте 14-18 лет, уделяя особое внимание детям-сиротам, детям из малообеспеченных, неполных, многодетных и неблагополучных семей, подросткам из семей социального риска;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при заключении договоров с учреждениями на организацию временного трудоустройства несовершеннолетних граждан соблюдение норм трудового законодательства;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комитетом по делам молодежи в месячный срок с даты издания настоящего постановления разработать и реализовать комплекс мер по обеспечению занятости подростков, организации для них временных рабочих мест в летний период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3.4. Юго-Восточному территориальному отделу Управления Роспотребнадзора по Оренбургской области обеспечить осуществление государственного санитарно-эпидемиологического надзора в лагерях отдыха и согласование наборов продуктов питания («сухие пайки») при перевозке организованных групп детей к местам отдыха и обратно в пределах полномочий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3.5. Городской телекоммуникационной сети ПАО «Ростелеком»  принять меры по обеспечению лагерей отдыха, имеющих стационарные телефоны, обслуживаемые ПАО «Ростелеком» круглосуточной телефонной связ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Рекомендовать туристическим фирмам, муниципальным учреждениям, расположенным на территории муниципального образования город Новотроицк, осуществляющим организацию отдыха детей за пределами Оренбургской области, обеспеч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длежаще оформленных договоров с родителями (законными представителями) или руководителями групп в соответствии с действующим законодательством о туристской деятельности и о защите прав потреб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медицинское сопровождение организованных групп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упп детей с сопровождающими лицами из расчета 1 сопровождающий на 8 - 12 детей; наличие у сопровождающих лиц справки о состоянии здоровья или медицинской книжки установленного образца с результатами медицинских обследований и лабораторных исследований и отметкой о прохождении гигиенической подгото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нформации за трое суток до отправки организованных детских коллективов в Юго-Восточное территориальное Управление Роспотребнадзора по Оренбургской области и Южно-Уральский территориальный отдел Управления Роспотребнадзора по железнодорожному транспорту (Оренбургская область) об их численности, виде транспорта, используемого для перевозки детей, подтверждения обязательного медицинского сопровождения организованных групп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дицинской помощи детям в пути следования и доотправку их до места назначения в случае вынужденной госпит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горячее питание организованных групп детей в вагонах-ресторанах пассажирских поездов, ресторанах пассажирских судов водного транспорта при нахождении в пути свыше одних сут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ание организованных групп детей наборами пищевых продуктов (сухими пайками) при их перевозке на всех видах транспорта с согласованием ассортимента продуктов с Управлением Роспотребнадзора по Оренбургской области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 </w:t>
      </w:r>
      <w:r>
        <w:rPr>
          <w:sz w:val="28"/>
        </w:rPr>
        <w:t xml:space="preserve">Рекомендовать организациям, на балансе которых находятся лагеря отдыха, а также руководителям лагерей отдыха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ести необходимую подготовку лагерей отдыха к заезду детей и обеспечить выполнение всех запланированных мероприятий по развитию материально-технической базы, обратив особое внимание на обеспечение качества воды хозяйственно-питьевого назначения, обеспечение оборудованием и инвентарем в соответствии с требованиями санитарного законодатель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в каждом лагере отдыха соблюдение требований санитарного законодатель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ять меры, направленные на соблюдение санитарных и эпидемиологических требований к организации питания дет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вести территорию лагерей отдыха и прилегающих территорий (500 метров) в состояние лесопарковой зоны с целью профилактики инфекционных заболева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ьзовать в питании детей пищевые продукты, обогащенные витаминами, микронутриентами, йодированной соль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ксимально ужесточить требования к поставщикам пищевой продукции и усилить контроль за принимаемыми лагерями отдыха продуктами питания; при осуществлении закупок продуктов питания руководствоваться действующим законодательством при выборе способов закупок продуктов пит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овать качественный питьевой режим с использованием питьевой воды, в том числе бутилированной, соответствующей требованиям санитарных прави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обязательное проведение акарицидной обработки территории лагеря отдыха и прилегающей к нему территор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допускать открытия лагеря отдыха без проведения акарицидной обработки территор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проведение дератизационных, дезинфекционных и дезинсекционных мероприятий открытых территорий, жилых корпусов, пищеблока, мест общего пользования лагеря отдыха за 7 дней до заезда детей и в ходе эксплуатации с установленной периодичностью в соответствии с требованиями действующего законодательства РФ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уществлять открытие лагеря отдыха только при условии соответствия его санитарно-эпидемиологическим требования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выполнение противопожарных мероприятий, а также создание безопасных условий в местах отдыха на вод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еспечить безопасные условия при перевозке детей от пункта сбора до лагеря отдыха и обратн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 допускать отправку больных детей всеми видами общественного транспорта к местам отдыха и обратн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влекать к обеспечению общественного порядка и безопасности на территории лагеря отдыха работников частных охранных предприят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еспечить разработку и реализацию программ по организации отдыха и оздоровления детей и подростков, предусмотрев оздоровительные мероприятия с учетом состояния здоровья детей и их индивидуальной переносимо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еспечить участие работников лагеря отдыха в обучающих семинарах, организуемых органами местного самоуправления и исполнительной власти Оренбургской обла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аксимально использовать базу лагеря отдыха для предоставления услуг по отдыху и оздоровл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влекать организации (предприятия) муниципального образования город Новотроицк к обеспечению детей их работников сертификатами (путевками) в лагеря отдыха;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овать страхование детей на период их пребывания в лагере отдых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оручением Заместителя Председателя Правительства Российской Федерации Жукова А.Д. от 30 августа 2011 года     № АЖ-П12-6148 обеспечить заполнение и своевременную актуализацию типовой формы паспорта организаций и учреждений отдыха и оздоровления детей и ее представление в Комплексный центр социального обслуживания населения в городе Новотроицке для дальнейшего включения в областной </w:t>
      </w:r>
      <w:r>
        <w:rPr>
          <w:sz w:val="28"/>
          <w:szCs w:val="28"/>
        </w:rPr>
        <w:t>«Реестр учреждений, предоставляющих услуги по отдыху и оздоровлению детей»;</w:t>
      </w:r>
    </w:p>
    <w:p>
      <w:pPr>
        <w:pStyle w:val="Normal"/>
        <w:ind w:firstLine="708"/>
        <w:jc w:val="both"/>
        <w:rPr/>
      </w:pPr>
      <w:r>
        <w:rPr>
          <w:sz w:val="28"/>
        </w:rPr>
        <w:t>привести официальный сайт учреждения в соответствие действующему законодательству и систематически обновлять свед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комплектование штатного расписания каждого лагеря отдыха квалифицированными кадрами, в том числе работниками пищеблоков, имеющими опыт работы по организации детского питания, специальное образование и практику работы в детски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обеспечить прохождение медицинского профилактического осмотра работников детских оздоровительных учреждений в соответствии с приказом Министерства здравоохранения и социального развития Российской Федерации от 12 апреля 2011 года № 302-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;</w:t>
      </w:r>
    </w:p>
    <w:p>
      <w:pPr>
        <w:pStyle w:val="Normal"/>
        <w:ind w:firstLine="720"/>
        <w:jc w:val="both"/>
        <w:rPr/>
      </w:pPr>
      <w:r>
        <w:rPr>
          <w:sz w:val="28"/>
        </w:rPr>
        <w:t>обеспечить прием на работу сотрудников только при наличии результатов пройденного предварительного медицинского осмотра в установленном порядке, а также профессиональной гигиенической подготовк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выполнение должностных обязанностей сотрудниками оздоровительных учреждений, направленных на организацию безопасного отдыха и оздоровления детей и подростков;</w:t>
      </w:r>
    </w:p>
    <w:p>
      <w:pPr>
        <w:pStyle w:val="Normal"/>
        <w:ind w:firstLine="720"/>
        <w:jc w:val="both"/>
        <w:rPr/>
      </w:pPr>
      <w:r>
        <w:rPr>
          <w:sz w:val="28"/>
        </w:rPr>
        <w:t>обеспечить контроль со стороны собственников оздоровительных учреждений и администрации муниципального образования город Новотроицк (в пределах компетенции) за выполнением должностных обязанностей руководителями оздоровительных учреждений и их подраздел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учить положительное санитарно-эпидемиологическое заключение на водные объекты, используемые в целях купания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родскую межведомственную комиссию по приемке детских оздоровительных лагерей необходимыми документами и информацией при проведении приемки лагеря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6. Заместителю главы муниципального образования город Новотроицк по социальным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тдых, оздоровление и занятость детей и подростков на уровне не ниже показателей предыдущего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еспечить приемку </w:t>
      </w:r>
      <w:r>
        <w:rPr>
          <w:sz w:val="28"/>
        </w:rPr>
        <w:t>лагерей отдыха</w:t>
      </w:r>
      <w:r>
        <w:rPr>
          <w:sz w:val="28"/>
          <w:szCs w:val="28"/>
        </w:rPr>
        <w:t xml:space="preserve"> городской межведомственной комиссией по приемке детских оздоровительных лагерей в срок до 1 июня ежегод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еспечить контроль подготовки и оснащения плавательных бассейнов и открытых водоемов для купания детей, спортивных площадок, расположенных на территории </w:t>
      </w:r>
      <w:r>
        <w:rPr>
          <w:sz w:val="28"/>
        </w:rPr>
        <w:t>лагерей отдыха</w:t>
      </w:r>
      <w:r>
        <w:rPr>
          <w:sz w:val="28"/>
          <w:szCs w:val="28"/>
        </w:rPr>
        <w:t>, необходимым инвентар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расходованием средств областного бюджета и бюджета муниципального образования город Новотроицк, выделяемых на организацию отдыха и оздоровления д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новить контроль за исполнением всех требований и предписаний надзорных органов и обеспечением безопасного пребывания детей в </w:t>
      </w:r>
      <w:r>
        <w:rPr>
          <w:sz w:val="28"/>
        </w:rPr>
        <w:t>лагерях отдыха</w:t>
      </w:r>
      <w:r>
        <w:rPr>
          <w:sz w:val="28"/>
          <w:szCs w:val="28"/>
        </w:rPr>
        <w:t xml:space="preserve"> и за перевозками организованных групп детей к местам отдыха и обратно автомобильным тран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мероприятия п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учению мерам пожарной безопасности руководителей </w:t>
      </w:r>
      <w:r>
        <w:rPr>
          <w:sz w:val="28"/>
        </w:rPr>
        <w:t>лагерей отдыха</w:t>
      </w:r>
      <w:r>
        <w:rPr>
          <w:sz w:val="28"/>
          <w:szCs w:val="28"/>
        </w:rPr>
        <w:t xml:space="preserve"> и работу по пропаганде правил пожарной безопасности с детьми в период летних канику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ранению нарушений санитарно-гигиенических норм и правил, норм и правил пожарной безопасности, выявленных в ходе осуществления проверок противопожарного и санитарно-гигиенического состояния </w:t>
      </w:r>
      <w:r>
        <w:rPr>
          <w:sz w:val="28"/>
        </w:rPr>
        <w:t>лагерей отдых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ию противоклещевых обработок, мероприятий по борьбе с грызунами, обработке водоемов против личинок комаров в районах размещения </w:t>
      </w:r>
      <w:r>
        <w:rPr>
          <w:sz w:val="28"/>
        </w:rPr>
        <w:t>лагерей отдых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ведению территории </w:t>
      </w:r>
      <w:r>
        <w:rPr>
          <w:sz w:val="28"/>
        </w:rPr>
        <w:t>лагерей отдыха</w:t>
      </w:r>
      <w:r>
        <w:rPr>
          <w:sz w:val="28"/>
          <w:szCs w:val="28"/>
        </w:rPr>
        <w:t xml:space="preserve"> и прилегающей территории (500 метров) в состояние лесопарковой зоны с целью профилактики инфекционных заболе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ю мониторинга отдыха и оздоровления детей, в том числе эффективности деятельности организаций отдыха и оздоровления детей различных форм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ведение и рассмотрение итогов организации и проведения летней оздоровительной кампании детей и подростков ежегодно в сентябр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7. Отделу по связям с общественностью администрации муниципального образования город Новотроицк обеспечить официальное опубликование данного постановления в городской газете «Гвардеец труда» и </w:t>
      </w:r>
      <w:r>
        <w:rPr>
          <w:sz w:val="28"/>
        </w:rPr>
        <w:t xml:space="preserve">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u w:val="none"/>
            <w:lang w:val="en-US"/>
          </w:rPr>
          <w:t>www</w:t>
        </w:r>
        <w:r>
          <w:rPr>
            <w:rStyle w:val="InternetLink"/>
            <w:sz w:val="28"/>
            <w:u w:val="none"/>
          </w:rPr>
          <w:t>.</w:t>
        </w:r>
        <w:r>
          <w:rPr>
            <w:rStyle w:val="InternetLink"/>
            <w:sz w:val="28"/>
            <w:u w:val="none"/>
            <w:lang w:val="en-US"/>
          </w:rPr>
          <w:t>novotroitsk</w:t>
        </w:r>
        <w:r>
          <w:rPr>
            <w:rStyle w:val="InternetLink"/>
            <w:sz w:val="28"/>
            <w:u w:val="none"/>
          </w:rPr>
          <w:t>.</w:t>
        </w:r>
        <w:r>
          <w:rPr>
            <w:rStyle w:val="InternetLink"/>
            <w:sz w:val="28"/>
            <w:u w:val="none"/>
            <w:lang w:val="en-US"/>
          </w:rPr>
          <w:t>org</w:t>
        </w:r>
        <w:r>
          <w:rPr>
            <w:rStyle w:val="InternetLink"/>
            <w:sz w:val="28"/>
            <w:u w:val="none"/>
          </w:rPr>
          <w:t>.</w:t>
        </w:r>
        <w:r>
          <w:rPr>
            <w:rStyle w:val="InternetLink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Постановл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5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86-п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муниципальной межведомственной комиссии по вопросам организации отдыха, оздоровления и занятости детей и подрост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 Новотроиц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2100"/>
      <w:bookmarkEnd w:id="0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2100"/>
      <w:bookmarkStart w:id="2" w:name="sub_2100"/>
      <w:bookmarkEnd w:id="2"/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2101"/>
      <w:r>
        <w:rPr>
          <w:rFonts w:cs="Times New Roman" w:ascii="Times New Roman" w:hAnsi="Times New Roman"/>
          <w:b w:val="false"/>
          <w:sz w:val="28"/>
          <w:szCs w:val="28"/>
        </w:rPr>
        <w:t>1.1. Муниципальная межведомственная комиссия по вопросам организации отдыха, оздоровления и занятости детей и подростков в муниципальном образовании город Новотроицк (далее - комиссия) является постоянно действующим коллегиальным совещательным органом, созданным в целях принятия эффективных мер по решению вопросов в сфере организации отдыха, оздоровления и занятости детей и подростков в муниципальном образовании город Новотроицк.</w:t>
      </w:r>
      <w:bookmarkStart w:id="4" w:name="sub_2102"/>
      <w:bookmarkEnd w:id="3"/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своей деятельности комиссия руководствуется законодательством Российской Федерации, Оренбургской области, правовыми актами муниципального образования город Новотроицк и настоящим Положением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5" w:name="sub_2200"/>
      <w:bookmarkStart w:id="6" w:name="sub_2200"/>
      <w:bookmarkEnd w:id="4"/>
      <w:bookmarkEnd w:id="6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комисс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7" w:name="sub_2200"/>
      <w:bookmarkStart w:id="8" w:name="sub_2200"/>
      <w:bookmarkEnd w:id="8"/>
    </w:p>
    <w:p>
      <w:pPr>
        <w:pStyle w:val="Normal"/>
        <w:ind w:firstLine="720"/>
        <w:jc w:val="both"/>
        <w:rPr/>
      </w:pPr>
      <w:bookmarkStart w:id="9" w:name="sub_2204"/>
      <w:bookmarkEnd w:id="9"/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20"/>
        <w:jc w:val="both"/>
        <w:rPr/>
      </w:pPr>
      <w:bookmarkStart w:id="10" w:name="sub_2204"/>
      <w:bookmarkStart w:id="11" w:name="sub_2241"/>
      <w:bookmarkEnd w:id="10"/>
      <w:bookmarkEnd w:id="11"/>
      <w:r>
        <w:rPr>
          <w:sz w:val="28"/>
          <w:szCs w:val="28"/>
        </w:rPr>
        <w:t>а) выявление и оказание содействия в решении наиболее актуальных вопросов в сфере отдыха, оздоровления и занятости детей и подростков в 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12" w:name="sub_2241"/>
      <w:bookmarkStart w:id="13" w:name="sub_2242"/>
      <w:bookmarkEnd w:id="12"/>
      <w:bookmarkEnd w:id="13"/>
      <w:r>
        <w:rPr>
          <w:sz w:val="28"/>
          <w:szCs w:val="28"/>
        </w:rPr>
        <w:t>б) разработка мероприятий, программ и предложений по повышению эффективности организации отдыха, оздоровления и занятости детей и подростков в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14" w:name="sub_2242"/>
      <w:bookmarkStart w:id="15" w:name="sub_2243"/>
      <w:bookmarkEnd w:id="14"/>
      <w:bookmarkEnd w:id="15"/>
      <w:r>
        <w:rPr>
          <w:sz w:val="28"/>
          <w:szCs w:val="28"/>
        </w:rPr>
        <w:t>в) анализ эффективности реализации программ, планов и мероприятий по организации отдыха, оздоровления и занятости детей и подростков в муниципальном образовании город Новотроицк, в том числе выполняемых в форме социального заказа на конкурсной основе, а также анализ деятельности учреждений и организаций, участвующих в данной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2243"/>
      <w:bookmarkEnd w:id="16"/>
      <w:r>
        <w:rPr>
          <w:sz w:val="28"/>
          <w:szCs w:val="28"/>
        </w:rPr>
        <w:t>г) рассмотрение результатов работы муниципальной межведомственной комиссии по приемке детских оздоровительных лагерей и принятие предусмотренных действующим законодательством мер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2300"/>
      <w:bookmarkStart w:id="18" w:name="sub_2300"/>
      <w:bookmarkEnd w:id="18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Функции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1. Разработка плана работы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инятие в пределах своей компетенции решений по  вопросу организации  отдыха, оздоровления, занятости детей и  подростков на территор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Анализ организации отдыха и оздоровления детей и подростков на территор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Полномочия комисси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9" w:name="sub_2300"/>
      <w:bookmarkStart w:id="20" w:name="sub_2300"/>
      <w:bookmarkEnd w:id="20"/>
    </w:p>
    <w:p>
      <w:pPr>
        <w:pStyle w:val="Normal"/>
        <w:ind w:firstLine="720"/>
        <w:jc w:val="both"/>
        <w:rPr/>
      </w:pPr>
      <w:bookmarkStart w:id="21" w:name="sub_2305"/>
      <w:bookmarkEnd w:id="21"/>
      <w:r>
        <w:rPr>
          <w:sz w:val="28"/>
          <w:szCs w:val="28"/>
        </w:rPr>
        <w:t>4.1. В пределах своей компетенции Комиссия:</w:t>
      </w:r>
    </w:p>
    <w:p>
      <w:pPr>
        <w:pStyle w:val="Normal"/>
        <w:ind w:firstLine="720"/>
        <w:jc w:val="both"/>
        <w:rPr/>
      </w:pPr>
      <w:bookmarkStart w:id="22" w:name="sub_2305"/>
      <w:bookmarkStart w:id="23" w:name="sub_2351"/>
      <w:bookmarkEnd w:id="22"/>
      <w:bookmarkEnd w:id="23"/>
      <w:r>
        <w:rPr>
          <w:sz w:val="28"/>
          <w:szCs w:val="28"/>
        </w:rPr>
        <w:t>а) вносить на рассмотрение главы муниципального образования город Новотроицк и городского Совета депутатов муниципального образования город Новотроицк предложения по вопросам, входящим в компетенцию комиссии;</w:t>
      </w:r>
    </w:p>
    <w:p>
      <w:pPr>
        <w:pStyle w:val="Normal"/>
        <w:ind w:firstLine="720"/>
        <w:jc w:val="both"/>
        <w:rPr/>
      </w:pPr>
      <w:bookmarkStart w:id="24" w:name="sub_2351"/>
      <w:bookmarkStart w:id="25" w:name="sub_2352"/>
      <w:bookmarkEnd w:id="24"/>
      <w:bookmarkEnd w:id="25"/>
      <w:r>
        <w:rPr>
          <w:sz w:val="28"/>
          <w:szCs w:val="28"/>
        </w:rPr>
        <w:t>б) участвует в подготовке проектов постановлений администрации муниципального образования, правовых актов органов местного самоуправления, направленных на решение вопросов отдыха, оздоровления и занятости детей и подростков в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26" w:name="sub_2352"/>
      <w:bookmarkStart w:id="27" w:name="sub_2353"/>
      <w:bookmarkEnd w:id="26"/>
      <w:bookmarkEnd w:id="27"/>
      <w:r>
        <w:rPr>
          <w:sz w:val="28"/>
          <w:szCs w:val="28"/>
        </w:rPr>
        <w:t>в) заслушивает в соответствии с действующим законодательством Российской Федерации информацию руководителей структурных подразделений органов местного самоуправления, учреждений и организаций по вопросам отдыха, оздоровления и занятости детей и подростков в 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28" w:name="sub_2353"/>
      <w:bookmarkStart w:id="29" w:name="sub_2354"/>
      <w:bookmarkEnd w:id="28"/>
      <w:bookmarkEnd w:id="29"/>
      <w:r>
        <w:rPr>
          <w:sz w:val="28"/>
          <w:szCs w:val="28"/>
        </w:rPr>
        <w:t>г) запрашивает и получает в соответствии с действующим законодательством Российской Федерации от органов исполнительной власти Оренбургской области, органов местного самоуправления, учреждений и организаций информацию по вопросам, относящимся к компетенции комиссии;</w:t>
      </w:r>
    </w:p>
    <w:p>
      <w:pPr>
        <w:pStyle w:val="Normal"/>
        <w:ind w:firstLine="720"/>
        <w:jc w:val="both"/>
        <w:rPr/>
      </w:pPr>
      <w:bookmarkStart w:id="30" w:name="sub_2354"/>
      <w:bookmarkStart w:id="31" w:name="sub_2355"/>
      <w:bookmarkEnd w:id="30"/>
      <w:r>
        <w:rPr>
          <w:sz w:val="28"/>
          <w:szCs w:val="28"/>
        </w:rPr>
        <w:t>д) образовывает из числа членов комиссии и привлеченных специалистов экспертные и рабочие группы для изучения, разработки и оценки программ и предложений, направленных на повышение эффективности организации отдыха, оздоровления и занятости детей и подростков в муниципальном образовании город Новотроицк, а также для проверки условий отдыха и оздоровления в учреждениях, предоставляющих услуги по отдыху и оздоровлению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материалы о выявленных в работе детских лагерей нарушениях в уполномоченные надзорные органы или в суд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2355"/>
      <w:r>
        <w:rPr>
          <w:sz w:val="28"/>
          <w:szCs w:val="28"/>
        </w:rPr>
        <w:t xml:space="preserve">ж) запрещает открывать смены лагерей отдыха </w:t>
      </w:r>
      <w:bookmarkEnd w:id="32"/>
      <w:r>
        <w:rPr>
          <w:sz w:val="28"/>
          <w:szCs w:val="28"/>
        </w:rPr>
        <w:t>муниципальной формы собственности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2400"/>
      <w:bookmarkStart w:id="34" w:name="sub_2400"/>
      <w:bookmarkEnd w:id="34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рганизация деятельности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2400"/>
      <w:bookmarkEnd w:id="35"/>
      <w:r>
        <w:rPr>
          <w:sz w:val="28"/>
          <w:szCs w:val="28"/>
        </w:rPr>
        <w:t>5.1. Состав комиссии утверждается постановлением администрации муниципального образования город Новотроицк. В состав комиссии входит председатель, его заместитель, ответственный секретарь и члены комиссии из числа муниципальных служащих, руководителей муниципальных учреждений и предприятий, организаций и (по согласованию) представителей государственного санитарно-эпидемиологического надзора, отдела надзорной деятельности, ГАУЗ  «Детская городская больница» города Новотроицка, количество членов комиссии нечетно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2406"/>
      <w:bookmarkEnd w:id="36"/>
      <w:r>
        <w:rPr>
          <w:sz w:val="28"/>
          <w:szCs w:val="28"/>
        </w:rPr>
        <w:t>5.2. Председателем комиссии является заместитель главы муниципального образования по социальным вопросам, а в случае его отсутствия – заместитель предсе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2406"/>
      <w:bookmarkStart w:id="38" w:name="sub_2407"/>
      <w:bookmarkEnd w:id="37"/>
      <w:bookmarkEnd w:id="38"/>
      <w:r>
        <w:rPr>
          <w:sz w:val="28"/>
          <w:szCs w:val="28"/>
        </w:rPr>
        <w:t>5.3. Председатель комиссии осуществляет общее руководство комиссией, координирует ее деятельность и отвечает за выполнение возложенных на комиссию зада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 Заместитель председателя  выполняет функции председателя комиссии в случае его отсутствия, участвует в подготовке постановлений администрации муниципального образования город Новотроицк, принимает участие в голосовании, запрашивает информацию в пределах компетенци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Ответственный секретарь комиссии избирается из членов комиссии на первом заседании комиссии, путем открытого голосования простым большинством гол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2407"/>
      <w:bookmarkStart w:id="40" w:name="sub_2408"/>
      <w:bookmarkEnd w:id="39"/>
      <w:bookmarkEnd w:id="40"/>
      <w:r>
        <w:rPr>
          <w:sz w:val="28"/>
          <w:szCs w:val="28"/>
        </w:rPr>
        <w:t>5.6. Ответственный секретарь комиссии обеспечивает оповещение членов комиссии и приглашенных о дне заседаний, повестке дня и других вопросах, осуществляет рассылку проектов решений и иных документов членам комиссии, принимает участие в голосовании.</w:t>
      </w:r>
    </w:p>
    <w:p>
      <w:pPr>
        <w:pStyle w:val="Normal"/>
        <w:ind w:firstLine="720"/>
        <w:jc w:val="both"/>
        <w:rPr/>
      </w:pPr>
      <w:bookmarkStart w:id="41" w:name="sub_2408"/>
      <w:bookmarkStart w:id="42" w:name="sub_2409"/>
      <w:bookmarkEnd w:id="41"/>
      <w:bookmarkEnd w:id="42"/>
      <w:r>
        <w:rPr>
          <w:sz w:val="28"/>
          <w:szCs w:val="28"/>
        </w:rPr>
        <w:t>5.7.  Члены комиссии  имеют право голоса, участвуют в подготовке постановлений администрации муниципального образования город Новотроицк, принимают участие в голосовании, запрашивают информацию в пределах компетенции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В работе комиссии могут принимать участие представители органов исполнительной власти Оренбургской области, органов местного самоуправления, заинтересованных предприятий, организаций и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sub_2409"/>
      <w:bookmarkStart w:id="44" w:name="sub_2409"/>
      <w:bookmarkEnd w:id="44"/>
    </w:p>
    <w:p>
      <w:pPr>
        <w:pStyle w:val="Heading1"/>
        <w:spacing w:before="0" w:after="0"/>
        <w:jc w:val="center"/>
        <w:rPr/>
      </w:pPr>
      <w:bookmarkStart w:id="45" w:name="sub_2500"/>
      <w:bookmarkEnd w:id="45"/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Заседания комисс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6" w:name="sub_2500"/>
      <w:bookmarkStart w:id="47" w:name="sub_2500"/>
      <w:bookmarkEnd w:id="47"/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2510"/>
      <w:bookmarkEnd w:id="48"/>
      <w:r>
        <w:rPr>
          <w:sz w:val="28"/>
          <w:szCs w:val="28"/>
        </w:rPr>
        <w:t>6.1. Заседания комиссии ведет председатель комиссии, в случае его отсутствия – заместитель председателя комиссии, а при отсутствии  председателя и  заместителя председателя комиссии – член комиссии, избираемый большинством гол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2510"/>
      <w:bookmarkStart w:id="50" w:name="sub_2511"/>
      <w:bookmarkEnd w:id="49"/>
      <w:bookmarkEnd w:id="50"/>
      <w:r>
        <w:rPr>
          <w:sz w:val="28"/>
          <w:szCs w:val="28"/>
        </w:rPr>
        <w:t>6.2. Комиссия работает на основании перспективных планов, которые обсуждаются на заседании комиссии и утверждаются председателем комиссии не реже одного раза в пол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1" w:name="sub_2511"/>
      <w:bookmarkStart w:id="52" w:name="sub_2512"/>
      <w:bookmarkEnd w:id="51"/>
      <w:bookmarkEnd w:id="52"/>
      <w:r>
        <w:rPr>
          <w:sz w:val="28"/>
          <w:szCs w:val="28"/>
        </w:rPr>
        <w:t>6.3. Повестка дня заседания комиссии формируется ответственным секретарем комиссии на основании перспективного плана и предложений членов комиссии, которые представляются секретарю комиссии вместе с необходимыми материалами не позднее, чем за 5 рабочих дней до дня заседани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Решение комиссии принимается простым большинством голосов. Решения комиссии правомочны, если в заседании участвует не менее половины членов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5. Решение комиссии оформляется протоколом, составленным в 3-х экземплярах: 1 – остается в комиссии, 2 – предоставляется руководителю лагеря отдыха, 3 –. в случае выявленных нарушений направляется в уполномоченный орган исполнительной власти по оздоровлению и отдыху детей – Министерство социального развития Оренбургской области либо в иной контролирующий орган (по сфере выявленного наруш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Решения комиссии носят обязательный характер для лагерей отдыха муниципальной формы собственности. Для лагерей отдыха иной формы собственности решения комиссии носят рекомендатель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3" w:name="sub_2512"/>
      <w:bookmarkStart w:id="54" w:name="sub_2512"/>
      <w:bookmarkEnd w:id="5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 xml:space="preserve">            Т.П. 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5.2017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786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й межведомственной комиссии по вопросам организации летнего отдыха, оздоровления и занятости детей и подрос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sz w:val="28"/>
          <w:szCs w:val="28"/>
        </w:rPr>
        <w:t>Председатель комиссии – заместитель главы муниципального образования город Новотроицк по социальным вопросам, председатель комиссии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sz w:val="28"/>
          <w:szCs w:val="28"/>
        </w:rPr>
        <w:t xml:space="preserve">заместитель председателя  комиссии – начальник управления образования администрации муниципального образования город Новотроицк, заместитель председателя  комиссии; 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 комиссии – председатель Новотроицкой городской организации Профсоюза работников народного образования и науки Российской Федерации, заместитель председателя  комиссии (по согласованию);</w:t>
      </w:r>
    </w:p>
    <w:p>
      <w:pPr>
        <w:pStyle w:val="Normal"/>
        <w:tabs>
          <w:tab w:val="clear" w:pos="708"/>
          <w:tab w:val="left" w:pos="1490" w:leader="none"/>
          <w:tab w:val="left" w:pos="1715" w:leader="none"/>
          <w:tab w:val="left" w:pos="1880" w:leader="none"/>
          <w:tab w:val="left" w:pos="216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ород Новотроицк по финансово – экономической политике;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зической культуре, спорту и туризму администрации муниципального образования город Новотроицк; 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 потребительского рынка и услуг администрации муниципального образования город Новотроицк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sz w:val="28"/>
          <w:szCs w:val="28"/>
        </w:rPr>
        <w:t>директор муниципального унитарного предприятия «Новотроицкий Городской Транспорт» (по согласованию);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делам молодежи администрации муниципального образования город Новотроицк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sz w:val="28"/>
          <w:szCs w:val="28"/>
        </w:rPr>
        <w:t>начальник Юго-Восточного территориального отдела  Управления Роспотребнадзора по Оренбургской области (по согласованию)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sz w:val="28"/>
          <w:szCs w:val="28"/>
        </w:rPr>
        <w:t>генеральный директор общества с ограниченной ответственностью «Уральская Здравница» (по согласованию)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sz w:val="28"/>
          <w:szCs w:val="28"/>
        </w:rPr>
        <w:t>главный врач государственного автономного учреждения здравоохранения «Детская городская больница» г.Новотроицка (по согласованию);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надзорной деятельности по городу Новотроицку главного управления Министерства по чрезвычайным ситуациям России по Оренбургской области (по согласованию);</w:t>
      </w:r>
    </w:p>
    <w:p>
      <w:pPr>
        <w:pStyle w:val="Normal"/>
        <w:snapToGrid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жданской защиты администрации муниципального образования город Новотроицк; 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sz w:val="28"/>
          <w:szCs w:val="28"/>
        </w:rPr>
        <w:t>начальник отдела полиции № 3 Межмуниципального Управления Министерства внутренних дел России «Орское» по городу Новотроицку (по согласованию)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sz w:val="28"/>
          <w:szCs w:val="28"/>
        </w:rPr>
        <w:t>начальник отдела комиссии по делам несовершеннолетних и защите их прав муниципального образования город Новотроицк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sz w:val="28"/>
          <w:szCs w:val="28"/>
        </w:rPr>
        <w:t>директор государственного казенного учреждения «Центр занятости населения города Новотроицка» (по согласованию);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 администрации муниципального образования город Новотроицк;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оциальной защиты населения в городе Новотроицке департамента социальной защиты населения министерства социального развития Оренбургской области (по согласованию);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государственного автономного учреждения социального обслуживания Оренбургской области «Комплексный центр социального обслуживания населения» в г. Новотроицке (по согласованию);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 образования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1490" w:leader="none"/>
          <w:tab w:val="left" w:pos="1715" w:leader="none"/>
          <w:tab w:val="left" w:pos="1880" w:leader="none"/>
          <w:tab w:val="left" w:pos="216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 управления образования</w:t>
        <w:tab/>
        <w:t xml:space="preserve">                               Т.П. 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род Новотроицк</w:t>
        <w:tab/>
        <w:tab/>
        <w:tab/>
        <w:tab/>
        <w:t xml:space="preserve">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5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786-п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муниципальной межведомственной комиссии по приемке детских оздоровительных лагерей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оложение о муниципальной межведомственной комиссии по приемке детских оздоровительных лагерей (далее - Положение) разработано в соответствии с Конституцией Российской Федерации, статьёй 16 Федерального закона от 06.10.2003 №131-ФЗ «Об общих принципах организации местного самоуправления в Российской Федерации», Федеральным законом от 24.07.1998 №124-ФЗ «Об основных гарантиях прав ребенка в Российской Федерации», Указом Губернатора Оренбургской области от 12.04.2012 № 211-ук «Об организации отдыха, оздоровления и занятости детей и подростков в Оренбургской области в 2012 году и последующие годы».</w:t>
      </w:r>
    </w:p>
    <w:p>
      <w:pPr>
        <w:pStyle w:val="Style15"/>
        <w:spacing w:before="0" w:after="0"/>
        <w:ind w:firstLine="708"/>
        <w:jc w:val="both"/>
        <w:rPr/>
      </w:pPr>
      <w:bookmarkStart w:id="55" w:name="sub_2103"/>
      <w:r>
        <w:rPr>
          <w:sz w:val="28"/>
          <w:szCs w:val="28"/>
        </w:rPr>
        <w:t xml:space="preserve">1.2. Положение регулирует порядок приёма готовности </w:t>
      </w:r>
      <w:bookmarkEnd w:id="55"/>
      <w:r>
        <w:rPr>
          <w:sz w:val="28"/>
          <w:szCs w:val="28"/>
        </w:rPr>
        <w:t>детских оздоровительных лагерей (далее - лагеря отдыха), порядок работы и полномочия муниципальной межведомственной комиссии по приемке детских оздоровительных лагер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3. Состав муниципальной межведомственной комиссии по приемке детских оздоровительных лагерей (далее - комиссия) утверждается постановлением администрации муниципального образования город Новотроицк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4. Действия и решения комиссии носят обязательный характер для лагерей отдыха муниципальной формы собственности. В отношении лагерей иных форм собственности действия и решения комиссии носят рекомендательный характер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задачи комисси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1. Проверка подготовки лагерей отдыха всех тип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открытию смены, которая осуществляется в соответствии с требованиями медицинского и санитарно - гигиенического обеспечения оздоровительного отдыха, пожарной безопасности, по обеспечению мер безопасности и недопущению травматизма при организации культурно - досуговых и спортивных мероприятий, учебно-тренировочных занятий физическо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ой. Предварительную работу с государственными инспектирующими службами по подготовке и подписанию актов готовности к приёму детей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оверка обеспечения педагогических коллективов лагерей отдыха всех типов соответствующей программой организации отдых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верка обеспечения материально-технической базы лагерей отдыха в соответствии с содержанием программы летнего отдыха, утвержденной приказом управления образования администрации муниципального образования город Новотроицк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4. Проверка обеспечения организации прохождения персоналом лагерей отдыха медицинского осмотра, обучения технике безопасности, пожарной безопасности, профилактике травматизма и предупреждению несчастных случае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5. Проверка педагогического, медицинского, технического персонала лагерей отдыха на наличие прохождения соответствующего медицинского осмотра, инструктажа по технике безопасности труда, пожарной безопасности, инструктажей при проведении мероприятий с детьми и подростками по предупреждению несчастных случаев среди детей. Проверка наличия у руководителя лагеря отдыха приказов о персональной ответственности педагогов за жизнь и безопасность дет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6. Проверка соблюдения требований к территории, зданиям и сооружениям, правила приёма смены лагеря отдыха, определенных соответствующими санитарно-эпидемиологическими правилами, утвержденными Главным государственным врачом Российской Федерации, применительно к данному виду лагерей отдыха.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рганизация деятельности комисси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остав комиссии входит председатель, его заместитель, ответственный секретарь и члены комиссии из числа муниципальных служащих, руководителей муниципальных учреждений и предприятий, организаций и (по согласованию) представителей государственного санитарно-эпидемиологического надзора, отдела надзорной деятельности, ГАУЗ  «Детская городская больница» города Новотроицка, количество членов комиссии нечет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едседателем комиссии является заместитель главы муниципального образования по социальным вопрос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редседатель комиссии осуществляет общее руководство комиссией, координирует ее деятельность и отвечает за выполнение возложенных на комиссию задач. В случае его отсутствия – заместитель председателя. В случае отсутствия председателя и его заместителя избирается член комиссии большинством гол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Ответственный секретарь комиссии избирается из членов комиссии на первом заседании комиссии, путем открытого голосования простым большинством голо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тветственный секретарь обеспечивает оповещение членов комиссии и приглашенных о дне заседания, повестке дня и других вопроса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ссылку проектов решений и иных документов членам комиссии, принимает участие в голос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В работе комиссии могут принимать участие представители администрации муниципального образования город Новотроицк, по согласованию представители органов исполнительной власти Оренбургской области, заинтересованных организац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редседатель муниципальной межведомственной комиссии по приемке лагерей отдыха вносит предложения по составу членов комиссии по приёмке готовности лагерей отдых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Заместитель председателя  выполняет функции председателя комиссии в случае его отсутствия, участвует в приемке учреждений отдыха и оздоровления детей на территор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Члены комиссии  имеют право проверять готовность учреждений отдыха и оздоровления в пределах компетенции комисс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Действия и решения комиссии правомочны, если в них участвует не менее 2/3 членов комиссии. Решение на заседании комиссии считается принятым при наличии более 50% голосов.</w:t>
      </w:r>
    </w:p>
    <w:p>
      <w:pPr>
        <w:pStyle w:val="Style15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рганизация приемк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иемку лагеря отдыха ведет комиссия во главе с председателем комиссии, а в случае его отсутствия - заместителем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лан приемки утверждается на заседании муниципальной межведомственной комиссии по вопросам организации отдыха и оздоровления детей и подростков в муниципальном образовании город Новотроицк. На дату приемки ответственный секретарь комиссии созывает членов муниципальной межведомственной комиссии по приемке детских лагер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3. Приёмка учреждения осуществляется не позднее, чем за 3 – 5  дней до начала смены лагерей отдыха. О дате приёмки сообщается руководителю лагеря отдыха не позднее, чем за 2 дня до ее начала. По результатам работы комиссии составляется акт в 2-х экземплярах, один направляется в муниципальную межведомственную комиссию по вопросам организации отдыха и оздоровления детей и подростков в муниципальном образовании город Новотроицк,  другой остаётся в лагере отдыха. В случае наличия нарушений составляется третий экземпляр акта, который направляется в уполномоченный орган по оздоровлению и отдыху детей исполнительной власти – Министерство социального развития Оренбургской обла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Лагерь отдыха считается принятым при условии подписания  соответствующего акта  без замечаний членами комиссии, присутствующими в момент приемки детского оздоровительного лагеря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лномочия комиссии по приёмке лагерей отдыха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омиссия проверяет готовность лагерей отдыха всех типов к приемке детей в соответствии с требованиями законодательства Российской Федер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5.2. Комиссия имеет право знакомиться с документами, содержащими  заключения и согласования надзорных  органов, чье согласование является обязательным в соответствии с действующим законодательств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замечаний считается препятствием для выдачи положительного акта комисс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VI. Заключительные положения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Результаты деятельности комиссии по приёмке готовности лагерей отдыха рассматриваются на заседании муниципальной межведомственной комиссии по вопросам организации отдыха и оздоровления и занятости детей и подростков в муниципальном образовании город Новотроицк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 xml:space="preserve">           Т.П. 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708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708"/>
        <w:jc w:val="center"/>
        <w:rPr/>
      </w:pPr>
      <w:r>
        <w:rPr/>
        <w:t xml:space="preserve">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5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86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межведомственной комиссии по приемке детских оздоровительных лагерей</w:t>
      </w:r>
    </w:p>
    <w:tbl>
      <w:tblPr>
        <w:tblW w:w="94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041"/>
      </w:tblGrid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фетов Д.В.      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7"/>
                <w:szCs w:val="27"/>
              </w:rPr>
              <w:t>- заместитель главы муниципального образования город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троицк по социальным вопросам, председатель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;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94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: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ева Т.П.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- начальник управления образования администрации муниципального образования город Новотроицк, заместитель председателя  комиссии;</w:t>
            </w:r>
          </w:p>
        </w:tc>
      </w:tr>
      <w:tr>
        <w:trPr>
          <w:trHeight w:val="528" w:hRule="atLeast"/>
        </w:trPr>
        <w:tc>
          <w:tcPr>
            <w:tcW w:w="9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апилов С.Н.     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комитета по физической культуре, спорту и туризму администрации муниципального образования город Новотроицк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Смолков А.А.    </w:t>
            </w:r>
          </w:p>
        </w:tc>
        <w:tc>
          <w:tcPr>
            <w:tcW w:w="704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 начальник ОП № 3 МУ МВД России «Орское» по городу Новотроицку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бидуллина Е.В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государственного автономного учреждения социального обслуживания Оренбургской области «Комплексный центр социального обслуживания населения» в г.Новотроицке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яховских А.А.  </w:t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Юго-Восточного территориального отдела  Управления Роспотребнадзора по Оренбургской области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накина Г.П.   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ный врач государственного автономного учреждения здравоохранения «Детская городская больница» г. Новотроицка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елепа С.В.      </w:t>
            </w:r>
          </w:p>
        </w:tc>
        <w:tc>
          <w:tcPr>
            <w:tcW w:w="704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заместитель начальника ОНД и ПР по г. Орску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г. Новотроицку УНД и ПР Главного управления МЧС России по Оренбургской области подполковник внутренней службы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игорьева О.В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кур Е.В.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ОАО «Торгово-промышленное предприятие» (по согласованию);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сударственный инспектор труда в Оренбургской области  (по согласованию)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Начальник  управления образования                                                       Т.П. Каре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  <w:r>
        <w:br w:type="page"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18:00Z</dcterms:created>
  <dc:creator>Тажмуратова</dc:creator>
  <dc:description/>
  <cp:keywords/>
  <dc:language>en-US</dc:language>
  <cp:lastModifiedBy>Алексей</cp:lastModifiedBy>
  <cp:lastPrinted>2017-05-29T17:00:00Z</cp:lastPrinted>
  <dcterms:modified xsi:type="dcterms:W3CDTF">2017-06-14T08:21:00Z</dcterms:modified>
  <cp:revision>12</cp:revision>
  <dc:subject/>
  <dc:title>            </dc:title>
</cp:coreProperties>
</file>