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28"/>
        </w:rPr>
      </w:pPr>
      <w:r>
        <w:rPr>
          <w:rFonts w:eastAsia="Arial Unicode MS"/>
          <w:bCs/>
          <w:sz w:val="32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22.05.2017</w:t>
      </w:r>
      <w:r>
        <w:rPr>
          <w:rFonts w:eastAsia="Arial Unicode MS"/>
          <w:bCs/>
          <w:sz w:val="28"/>
          <w:szCs w:val="28"/>
        </w:rPr>
        <w:t xml:space="preserve">  </w:t>
        <w:tab/>
        <w:t xml:space="preserve">        </w:t>
        <w:tab/>
        <w:t xml:space="preserve">       </w:t>
        <w:tab/>
        <w:t xml:space="preserve">             г. Новотроицк</w:t>
        <w:tab/>
        <w:tab/>
        <w:tab/>
        <w:t xml:space="preserve">                  № </w:t>
      </w:r>
      <w:r>
        <w:rPr>
          <w:rFonts w:eastAsia="Arial Unicode MS"/>
          <w:bCs/>
          <w:sz w:val="28"/>
          <w:szCs w:val="28"/>
          <w:u w:val="single"/>
        </w:rPr>
        <w:t>757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тарифов на платные дополнительные образовательные услуги, оказываемые в муниципальном автономном учреждении дополнительного образования «Центр развития творчества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юношества города Новотроицка Оренбург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целях обеспечения социальных потребностей населения муниципального  образования город Новотроицк в получении необходимых и  достаточных  дополнительных  образовательных  услуг,  в  соответствии  со статьей  45  Закона  Российской  Федерации  от  29.12.2012  №  273-ФЗ  «Об образовании в Российской Федерации», на основании постановления Правительства Российской Федерации от 15.08.2013 № 706 «Об утверждении Правил оказания платных образовательных услуг», протокола заседания комиссии по рассмотрению тарифов на услуги муниципальных организаций и учреждений и тарифов организаций,  осуществляющих регулируемые виды деятельности в сфере водоснабжения и водоотведения на территории муниципального образования город Новотроицк от 06.04.2017 № 1, руководствуясь решением городского Совета депутатов муниципального образования город Новотроицк от 31.07.2007 № 95 «О порядке принятия решений об установлении тарифов на услуги муниципальных предприятий и учреждений на территории муниципального образования город Новотроицк» и статьями 28, 38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тарифы на платные дополнительные образовательные услуги, оказываемые в муниципальном автономном учреждении дополнительного образования «Центр развития творчества детей и юношества города Новотроицка Оренбургской области»,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 образования  город Новотроицк от 16.07.2014 № 1232-п «Об установлении тарифов на платные дополнительные образовательные услуги, оказываемые в муниципальном автономном учреждении дополнительного образования «Центр развития творчества детей и юношества города Новотроицка Оренбург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риложение к постановлению администрации муниципального образования город Новотроиц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22.05.2017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 xml:space="preserve">  757-п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тные дополнительные образовательные услуги, оказываемые в                    муниципальном автономном учреждении дополнительного образования «Центр развития творчества детей и юношества города Новотроицка Оренбург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5"/>
        <w:gridCol w:w="1982"/>
        <w:gridCol w:w="2264"/>
      </w:tblGrid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уж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занятия (мин.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1 занятия (руб.)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 детьми раннего возраста (1,5-3 год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 детьми дошкольного возраста (4-7 лет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ятия с детьми школьного возрас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нятия для взросл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рше 18 лет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ррекционные занят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униципального автоном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дополните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 развития творчества детей и юнош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троицка Оренбургской области»                           Т.В. Вихарева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Заголовок №3_"/>
    <w:basedOn w:val="Style10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4:00Z</dcterms:created>
  <dc:creator>jurist3</dc:creator>
  <dc:description/>
  <cp:keywords/>
  <dc:language>en-US</dc:language>
  <cp:lastModifiedBy>Пользователь</cp:lastModifiedBy>
  <cp:lastPrinted>2017-04-07T13:52:00Z</cp:lastPrinted>
  <dcterms:modified xsi:type="dcterms:W3CDTF">2017-05-30T04:53:00Z</dcterms:modified>
  <cp:revision>6</cp:revision>
  <dc:subject/>
  <dc:title>                                                        </dc:title>
</cp:coreProperties>
</file>