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5.2017</w:t>
        <w:tab/>
        <w:tab/>
        <w:t xml:space="preserve">                    г. Новотроицк</w:t>
        <w:tab/>
        <w:tab/>
        <w:t xml:space="preserve">                № 756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19.11.2012 № 24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ренбургской области от 13 мая 2016 года № 3842/105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 внесении изменений в отдельные законодательные акты Оренбургской  области», Законом Оренбургской области от 05 сентября 2016 года № 4028/109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 внесении изменений в отдельные законодательные акты Оренбургской  области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9.11.2012 № 2468-п «Об установлении квалификационных требований для замещения должностей муниципальной службы в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2. В приложении к постановлению  в пункте 1.1  слова «(государственной службы)» исключить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остановлению пункт 1.1  дополнить абзацем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уководителям структурных подразделений администрации муниципального образования город Новотроицк и руководителям самостоятельных структурных подразделений, обладающих правом юридического лица, привести в соответствие должностные инструкции муниципальных служащих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55:00Z</dcterms:created>
  <dc:creator>Ежова</dc:creator>
  <dc:description/>
  <cp:keywords/>
  <dc:language>en-US</dc:language>
  <cp:lastModifiedBy>Пользователь</cp:lastModifiedBy>
  <cp:lastPrinted>2017-05-24T09:45:00Z</cp:lastPrinted>
  <dcterms:modified xsi:type="dcterms:W3CDTF">2017-05-25T10:21:00Z</dcterms:modified>
  <cp:revision>11</cp:revision>
  <dc:subject/>
  <dc:title> </dc:title>
</cp:coreProperties>
</file>