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2550</wp:posOffset>
            </wp:positionH>
            <wp:positionV relativeFrom="paragraph">
              <wp:posOffset>889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5.2017</w:t>
      </w:r>
      <w:r>
        <w:rPr>
          <w:sz w:val="28"/>
          <w:szCs w:val="28"/>
        </w:rPr>
        <w:tab/>
        <w:tab/>
        <w:t xml:space="preserve">                        г. Новотроицк</w:t>
        <w:tab/>
        <w:tab/>
        <w:tab/>
        <w:t xml:space="preserve">                 № </w:t>
      </w:r>
      <w:r>
        <w:rPr>
          <w:sz w:val="28"/>
          <w:szCs w:val="28"/>
          <w:u w:val="single"/>
        </w:rPr>
        <w:t>754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городского фестиваля рабочего спор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го Дню город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9 пункта 1 статьи 16 Федерального закона от 16.10.2003 № 131-ФЗ «Об общих принципах организации местного самоуправления в Российской Федерации», подпунктом 16 пункта 1 статьи 6 и статьями 28, 38 Устава муниципального образования город Новотроицк Оренбургской области, с целью улучшения физкультурно-оздоровительной и спортивно-массовой работы и дальнейшего развития физической культуры и спорта в муниципальном образовании город Новотроицк, своевременной подготовки и организац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городского фестиваля рабочего спорта, формирования сборной команды муниципального образования к областному фестивалю рабочего 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состав организационного комитета по организации и проведению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городского фестиваля рабочего спорта, посвященного Дню города, согласно приложению к постановлению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у   по   физической   культуре,   спорту   и   туризму администрации муниципального образования город Новотроицк (Шапилов С.Н.) разработать положение, подготовить и провести с 26 по 28 мая         2017 год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городской фестиваль рабочего спорта, посвященный Дню города: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ать и представить до 25.05.2017 в организационный комитет перечень мероприятий по своевременной подготовке спортивной базы, инвентаря, необходимых для проведения соревнований с использованием средств местного бюджета и средств заинтересова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Задействовать спортивные базы  муниципального автономного учреждения дополнительного образования «Детско-юношеская спортивная школа № 1» (Громоздин А.П.),  муниципального автономного учреждения дополнительного  образования  «Детско-юношеская спортивная школа № 2» (Попов И.В.),  муниципального  автономного  учреждения  дополнительного образования «Детско-юношеская спортивная школа «Юность»          (Шиндяев А.Д.)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3. Комитету   по   культуре   администрации   муниципального образования город Новотроицк (Штарк В.А.) оказать содействие в техническом, культурном обслуживан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городского фестиваля рабочего спорта, посвященного Дню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 Отделу полиции № 3 Межмуниципального управления Министерства внутренних дел России «Орское» (Смолков А.А.) обеспечить охрану правопорядка и безопасность граждан во время проведен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городского фестиваля рабочего спорта, посвященного Дню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комендовать государственному автономному учреждению здравоохранения «Больница скорой медицинской помощи» города Новотроицка (Поветкин Д.Л.) обеспечить дежурство бригады «Скорой помощи» во время проведен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городского фестиваля рабочего спорта, посвященного Дню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 по  связям  с  общественностью  администрации муниципального образования город Новотроицк (Вискова Г.Ю.) опубликовать  настоящее постановление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7. 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 Постановление вступает в силу со дня его подписания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br/>
      </w:r>
      <w:r>
        <w:rPr>
          <w:sz w:val="28"/>
          <w:szCs w:val="28"/>
        </w:rPr>
        <w:t>Глава муниципального</w:t>
      </w:r>
    </w:p>
    <w:p>
      <w:pPr>
        <w:pStyle w:val="21"/>
        <w:tabs>
          <w:tab w:val="clear" w:pos="709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>образования город Новотроицк</w:t>
        <w:tab/>
        <w:t xml:space="preserve">  Ю.Г. Араскин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1815" w:hRule="atLeast"/>
        </w:trPr>
        <w:tc>
          <w:tcPr>
            <w:tcW w:w="424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>17.05.2017</w:t>
            </w:r>
            <w:r>
              <w:rPr>
                <w:sz w:val="27"/>
                <w:szCs w:val="27"/>
              </w:rPr>
              <w:t xml:space="preserve">  №  </w:t>
            </w:r>
            <w:r>
              <w:rPr>
                <w:sz w:val="27"/>
                <w:szCs w:val="27"/>
                <w:u w:val="single"/>
              </w:rPr>
              <w:t>754-п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49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СТАВ</w:t>
      </w:r>
    </w:p>
    <w:p>
      <w:pPr>
        <w:pStyle w:val="Normal"/>
        <w:ind w:right="250" w:firstLine="900"/>
        <w:jc w:val="center"/>
        <w:rPr>
          <w:sz w:val="27"/>
          <w:szCs w:val="27"/>
        </w:rPr>
      </w:pPr>
      <w:r>
        <w:rPr>
          <w:sz w:val="27"/>
          <w:szCs w:val="27"/>
        </w:rPr>
        <w:t>организационного комитета  по организации и проведению</w:t>
      </w:r>
    </w:p>
    <w:p>
      <w:pPr>
        <w:pStyle w:val="Normal"/>
        <w:ind w:right="250" w:firstLine="900"/>
        <w:jc w:val="center"/>
        <w:rPr>
          <w:sz w:val="27"/>
          <w:szCs w:val="27"/>
        </w:rPr>
      </w:pPr>
      <w:r>
        <w:rPr>
          <w:sz w:val="27"/>
          <w:szCs w:val="27"/>
        </w:rPr>
        <w:t>Х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городского фестиваля рабочего спорта, </w:t>
      </w:r>
    </w:p>
    <w:p>
      <w:pPr>
        <w:pStyle w:val="Normal"/>
        <w:ind w:right="250" w:firstLine="900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посвященного Дню города</w:t>
      </w:r>
    </w:p>
    <w:p>
      <w:pPr>
        <w:pStyle w:val="Normal"/>
        <w:ind w:right="249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24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76"/>
        <w:gridCol w:w="4629"/>
      </w:tblGrid>
      <w:tr>
        <w:trPr>
          <w:trHeight w:val="76" w:hRule="atLeast"/>
        </w:trPr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фетов Д.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апилов С.Н.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муниципального образования город Новотроицк по социальным вопросам, председатель  организационного комит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   комитета    по  физической  культуре, спорту и туризму администрации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род    Новотроицк, заместитель председателя организационного комитета</w:t>
            </w:r>
          </w:p>
        </w:tc>
      </w:tr>
      <w:tr>
        <w:trPr>
          <w:trHeight w:val="76" w:hRule="atLeast"/>
          <w:cantSplit w:val="true"/>
        </w:trPr>
        <w:tc>
          <w:tcPr>
            <w:tcW w:w="9257" w:type="dxa"/>
            <w:gridSpan w:val="3"/>
            <w:tcBorders/>
          </w:tcPr>
          <w:p>
            <w:pPr>
              <w:pStyle w:val="Heading3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организационного комитета:</w:t>
            </w:r>
          </w:p>
        </w:tc>
      </w:tr>
      <w:tr>
        <w:trPr>
          <w:trHeight w:val="76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скова Г.Ю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отдела по связя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общественностью администрации муниципального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Новотроицк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ков А.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арк В.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ндяев А.Д.</w:t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лиции № 3 МУ МВД России («Орское»)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ковник полиции (по согласовани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митета  по  культур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 автономного учреждения дополнительного образования   «Детско-юношеская спортивная школа «Юность» (по согласовани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78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ромоздин А.П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ов И.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 автономного учреждения дополнительного образования   «Детско-юношеская спортивная школа № 1» (по согласовани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 муниципального автономного учреждения дополнительного образования   «Детско-юношеская спортивная школа № 2» (по согласовани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3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40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№3_"/>
    <w:basedOn w:val="Style10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2:00Z</dcterms:created>
  <dc:creator>jurist3</dc:creator>
  <dc:description/>
  <cp:keywords/>
  <dc:language>en-US</dc:language>
  <cp:lastModifiedBy>Пользователь</cp:lastModifiedBy>
  <cp:lastPrinted>2017-05-19T10:47:00Z</cp:lastPrinted>
  <dcterms:modified xsi:type="dcterms:W3CDTF">2017-05-22T02:34:00Z</dcterms:modified>
  <cp:revision>37</cp:revision>
  <dc:subject/>
  <dc:title>                                                        </dc:title>
</cp:coreProperties>
</file>