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/>
      </w:pPr>
      <w:r>
        <w:rPr/>
      </w:r>
    </w:p>
    <w:p>
      <w:pPr>
        <w:pStyle w:val="Heading"/>
        <w:keepNext w:val="true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keepNext w:val="true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7.05.2017 </w:t>
      </w:r>
      <w:r>
        <w:rPr>
          <w:sz w:val="28"/>
          <w:szCs w:val="28"/>
        </w:rPr>
        <w:t xml:space="preserve">                           г. Новотроицк                                               №  </w:t>
      </w:r>
      <w:r>
        <w:rPr>
          <w:sz w:val="28"/>
          <w:szCs w:val="28"/>
          <w:u w:val="single"/>
        </w:rPr>
        <w:t>749-п</w:t>
      </w:r>
    </w:p>
    <w:p>
      <w:pPr>
        <w:pStyle w:val="Normal"/>
        <w:keepNext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ссии по рассмотрению заявлений</w:t>
      </w:r>
      <w:r>
        <w:rPr/>
        <w:t xml:space="preserve"> </w:t>
      </w:r>
      <w:r>
        <w:rPr>
          <w:sz w:val="28"/>
          <w:szCs w:val="28"/>
        </w:rPr>
        <w:t>граждан, имеющих трех и более детей, для постановки на учет в качестве лиц, имеющих право на предоставление земельных участков в собственность бесплатно, и заявлений о предоставлении земельных участков в общую долевую собственность бесплатно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ind w:right="-30" w:firstLine="720"/>
        <w:jc w:val="both"/>
        <w:rPr>
          <w:bCs/>
          <w:szCs w:val="28"/>
        </w:rPr>
      </w:pPr>
      <w:r>
        <w:rPr>
          <w:bCs/>
          <w:szCs w:val="28"/>
        </w:rPr>
        <w:t xml:space="preserve">В соответствии с Законом Оренбургской области от 22.09.2011 № 413/90-V-ОЗ «О бесплатном предоставлении на территории Оренбургской области земельных участков гражданам, имеющим трех и более детей», постановлением администрации муниципального образования город Новотроицк от 01.02.2017 № 136-п «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земельных участков в собственность бесплатно», с пунктом 6 статьи  39.5 Земельного кодекса РФ, подпунктом 3 пункта 1 статьи 6, </w:t>
      </w:r>
      <w:r>
        <w:rPr>
          <w:bCs/>
          <w:spacing w:val="-20"/>
          <w:szCs w:val="28"/>
        </w:rPr>
        <w:t>статьями  28, 38</w:t>
      </w:r>
      <w:r>
        <w:rPr>
          <w:bCs/>
          <w:szCs w:val="28"/>
        </w:rPr>
        <w:t xml:space="preserve"> Устава муниципального образования город Новотроицк Оренбургской области</w:t>
      </w:r>
      <w:r>
        <w:rPr>
          <w:szCs w:val="28"/>
        </w:rPr>
        <w:t>:</w:t>
      </w:r>
      <w:r>
        <w:rPr>
          <w:bCs/>
          <w:szCs w:val="28"/>
        </w:rPr>
        <w:t xml:space="preserve">  </w:t>
      </w:r>
    </w:p>
    <w:p>
      <w:pPr>
        <w:pStyle w:val="Normal"/>
        <w:ind w:right="-60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Утвердить Положение о комиссии по рассмотрению заявлений</w:t>
      </w:r>
      <w:r>
        <w:rPr/>
        <w:t xml:space="preserve"> </w:t>
      </w:r>
      <w:r>
        <w:rPr>
          <w:sz w:val="28"/>
          <w:szCs w:val="28"/>
        </w:rPr>
        <w:t xml:space="preserve">граждан, имеющих трех и более детей, для постановки на учет в качестве лиц, имеющих право на предоставление земельных участков в собственность бесплатно, и заявлений о предоставлении земельных участков в общую долевую собственность бесплатно (далее – Положение) (приложение № 1). 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2.     Утвердить состав комиссии (приложение № 2).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4. 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Ю.Г. Араскин</w:t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04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ind w:firstLine="5040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keepNext w:val="true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ind w:firstLine="504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keepNext w:val="true"/>
        <w:ind w:firstLine="504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49-п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заявлений граждан, имеющих трех и более детей, для постановки на учет в качестве лиц, имеющих право на предоставление земельных участков в собственность бесплатно, и заявлений о предоставлении земельных участков в общую долевую собственность беспл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Настоящее Положение регламентирует порядок создания и деятельности комиссии (далее – Комиссия) по рассмотрению заявлений граждан, имеющих трех и более детей, для постановки на учет в качестве лиц, имеющих право на предоставление земельных участков в собственность бесплатно, и заявлений о предоставлении земельных участков в общую долевую собственность бесплат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Комиссия является коллегиальным совещательным органом при администрации муниципального образования город Новотроицк, рассматривающим вопросы постановки граждан, имеющих трех и более детей, на учет в качестве лиц, имеющих право на предоставление земельных участков в собственность бесплатно и снятия их с учета, а также вопросы предоставления им земельного участка в общую долевую собственность бесплатно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z w:val="28"/>
          <w:szCs w:val="28"/>
        </w:rPr>
        <w:t xml:space="preserve">1.3. В своей деятельности Комиссия руководствуется следующими правовыми актами: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Конституцией Российской Федерации от 12.12.1993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Земельным кодексом Российской Федерации от 25.10.2001               № 136-ФЗ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Федеральным законом от 06.10.2001 № 131-ФЗ «Об общих принципах организации местного самоуправления в РФ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Федеральным законом от 02.05.2006 № 59-ФЗ «О порядке рассмотрения обращений граждан РФ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-   </w:t>
      </w:r>
      <w:r>
        <w:rPr>
          <w:spacing w:val="8"/>
          <w:sz w:val="28"/>
          <w:szCs w:val="28"/>
        </w:rPr>
        <w:t>Законом Оренбургской области от 22.09.2011 № 413/90-</w:t>
      </w:r>
      <w:r>
        <w:rPr>
          <w:spacing w:val="8"/>
          <w:sz w:val="28"/>
          <w:szCs w:val="28"/>
          <w:lang w:val="en-US"/>
        </w:rPr>
        <w:t>V</w:t>
      </w:r>
      <w:r>
        <w:rPr>
          <w:spacing w:val="8"/>
          <w:sz w:val="28"/>
          <w:szCs w:val="28"/>
        </w:rPr>
        <w:t>-ОЗ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«О бесплатном предоставлении на территории Оренбургской области земельных участков гражданам, имеющим трех и более детей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 xml:space="preserve">- постановлением Правительства Оренбургской области от 27.12.2011 № 1249-п «Об утверждении порядка реализации Закона </w:t>
      </w:r>
      <w:r>
        <w:rPr>
          <w:spacing w:val="14"/>
          <w:sz w:val="28"/>
          <w:szCs w:val="28"/>
        </w:rPr>
        <w:t>Оренбургской   области   от 22 сентября 2011 года   № 413/90-</w:t>
      </w:r>
      <w:r>
        <w:rPr>
          <w:spacing w:val="14"/>
          <w:sz w:val="28"/>
          <w:szCs w:val="28"/>
          <w:lang w:val="en-US"/>
        </w:rPr>
        <w:t>V</w:t>
      </w:r>
      <w:r>
        <w:rPr>
          <w:spacing w:val="14"/>
          <w:sz w:val="28"/>
          <w:szCs w:val="28"/>
        </w:rPr>
        <w:t xml:space="preserve">-ОЗ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«О бесплатном предоставлении на территории Оренбургской области земельных участков гражданам, имеющим трех и более детей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pacing w:val="4"/>
          <w:sz w:val="28"/>
          <w:szCs w:val="28"/>
        </w:rPr>
        <w:t>- постановлением Правительства Оренбургской области                    от 15.10.2015 № 827-п «Об утверждении формы заявления о постановке на учет в целях предоставления земельного участка в собственность бесплатно»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Уставом муниципального образования город Новотроицк Оренбург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4. Комиссия создается на основании постановления администрации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Комиссия создается в целях: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я заявлений граждан, имеющих трех и более детей, для постановки на учет в качестве лиц, имеющих право на предоставление земельных участков в собственность бесплатно и снятия их с уч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ссмотрения заявлений о предоставлении им земельного участка в общую долевую собственность бесплатно.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2. Исходя из целей деятельности Комиссии, определенных в п. 2.1, настоящего Положения, в задачи Комиссии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объективности при рассмотрении и оценке заявлений граждан на получение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блюдение принципов публичности, прозрачности, равных условий при рассмотрении заявлен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Принятие решения по результатам рассмотрения заявлений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 постановке на учет в качестве лица, имеющего право на предоставление земельных участков в собственность бесплатно и возможности предоставления земельного участка многодетной семь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 отказе в постановке на учет многодетной семье в связи с несоответствием условиям, установленным в части 1 статьи 2 Закона Оренбургской области № 413/9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"О бесплатном предоставлении на территории Оренбургской области земельных участков гражданам, имеющим трех и более детей» и отказе в предоставлении земельного участка многодетно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. Полномочия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язанности членов Комисси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.1. Полномочи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инятие решений, указанных в п. 2.3,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олномочия председател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едседатель Комиссии организует и планирует её работу, председательствует на заседаниях Комиссии, организует ведение протокола, контролирует выполнение принятых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значает дату, время и место проведения заседани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меет право подписи запросов, информации от имен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лномочия заместителя председател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существляет полномочия председателя Комиссии в период его отсут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Полномочия и обязанности секретар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едение текущего дело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Члены Комиссии не могут рассматривать заявления о приобретении земельного участка в отношении самих себя, членов своих семей, а также лиц, способных оказывать на них влияние. В случае поступления заявлений от таких лиц, члены Комиссии обязаны уведомить об этом Комиссию в период ближайшего заседания Комиссии.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6. Организация работы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7. Заседания Комиссии проводятся по мере необходимости рассмотрения заявлений от граждан, имеющих трех и более детей, для постановки на учет в качестве лиц, имеющих право на предоставление земельных участков в собственность бесплатно, и заявлений граждан о предоставлении земельного участка в собственность бесплатно, но не позднее пятидневного срока после получения необходимых документов от комитета по управлению муниципальным имуществом администрации муниципального образования город Новотроиц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8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седания Комиссии ведет председатель Комиссии, а в его отсутствие заместитель председателя Комиссии. В случае одновременного отсутствия председателя Комиссии и его заместителя заседание Комиссии ведет член Комиссии, избранный из числа присутствующих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9. Решение Комиссии принимается простым большинством голосов от числа членов Комиссии, присутствующих на заседании. При равенстве голосов голос председателя Комиссии, а в его отсутствие - голос заместителя председателя Комиссии является решаю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лучае одновременного отсутствия председателя Комиссии и его заместителя решающим голосом является голос члена Комиссии, избранного из числа присутствующих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0. Решения Комиссии оформляются протоколом, который подписывается всеми присутствующими членами Комиссии и хранится у секретар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Комиссии о постановке на учет граждан в качестве лиц, имеющих право на предоставление земельных участков в собственность бесплатно, и предоставлении земельного участка в собственность бесплатно не позднее 5 рабочих дней со дня регистрации заявления оформляется секретарем в форме постановления администрации муниципального образования город Новотроицк о постановке на учет в качестве лиц, имеющих право на предоставление земельных участков в собственность бесплатн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ведомление о подписании постановления администрации муниципального образования город Новотроицк о постановке на учет в качестве лиц, имеющих право на предоставление земельных участков в собственность бесплатно, и предоставлении земельного участка в собственность бесплатно направляется секретарем гражданину, подавшему заявление с уведомлением о вручении не позднее 5 рабочих дней со дня принятия соответствующего реш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Комиссии об отказе в постановке на учет в качестве лица, имеющего право на предоставление земельных участков в собственность бесплатно, и предоставлении земельного участка в собственность бесплатно оформляется секретарем в форме уведомления и направляется гражданину, подавшему заявление с уведомлением о вручении, не позднее 5 рабочих дней со дня принятия соответствующего реш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1. Основанием для отказа в постановке на учет качестве лица, имеющего право на предоставление земельных участков в собственность бесплатно, в соответствии с настоящим Положением является несоответствие условиям, установленным в части 1 статьи 2 Закона   </w:t>
      </w:r>
      <w:r>
        <w:rPr>
          <w:spacing w:val="14"/>
          <w:sz w:val="28"/>
          <w:szCs w:val="28"/>
        </w:rPr>
        <w:t>Оренбургской области от 22.09.2011 № 413/90-</w:t>
      </w:r>
      <w:r>
        <w:rPr>
          <w:spacing w:val="14"/>
          <w:sz w:val="28"/>
          <w:szCs w:val="28"/>
          <w:lang w:val="en-US"/>
        </w:rPr>
        <w:t>V</w:t>
      </w:r>
      <w:r>
        <w:rPr>
          <w:spacing w:val="14"/>
          <w:sz w:val="28"/>
          <w:szCs w:val="28"/>
        </w:rPr>
        <w:t xml:space="preserve">- ОЗ </w:t>
      </w:r>
      <w:r>
        <w:rPr>
          <w:sz w:val="28"/>
          <w:szCs w:val="28"/>
        </w:rPr>
        <w:t xml:space="preserve">"О бесплатном предоставлении на территории Оренбургской области земельных участков гражданам, имеющим трех и более детей"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2. Основанием для отказа в предоставлении земельного участка в собственность бесплатно в соответствии с настоящим Положением является несоответствие условиям, установленным в части 7 статьи 4 Закона   </w:t>
      </w:r>
      <w:r>
        <w:rPr>
          <w:spacing w:val="14"/>
          <w:sz w:val="28"/>
          <w:szCs w:val="28"/>
        </w:rPr>
        <w:t>Оренбургской области от 22.09.2011 № 413/90-</w:t>
      </w:r>
      <w:r>
        <w:rPr>
          <w:spacing w:val="14"/>
          <w:sz w:val="28"/>
          <w:szCs w:val="28"/>
          <w:lang w:val="en-US"/>
        </w:rPr>
        <w:t>V</w:t>
      </w:r>
      <w:r>
        <w:rPr>
          <w:spacing w:val="14"/>
          <w:sz w:val="28"/>
          <w:szCs w:val="28"/>
        </w:rPr>
        <w:t xml:space="preserve">- ОЗ </w:t>
      </w:r>
      <w:r>
        <w:rPr>
          <w:sz w:val="28"/>
          <w:szCs w:val="28"/>
        </w:rPr>
        <w:t xml:space="preserve">"О бесплатном предоставлении на территории Оренбургской области земельных участков гражданам, имеющим трех и более детей"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3. В случае непредставления (в том числе предоставления не в полном объеме) необходимых документов заявление подлежит возврату с указанием документов, подлежащих предоставл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ведения учета многодетны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После получения необходимых сведений и формирования комплекта документов по каждому заявлению комитет по управлению муниципальным имуществом администрации муниципального образования город Новотроицк в двухдневный срок направляет указанные сведения в Комиссию по рассмотрению заявлений о постановке граждан, имеющих трех и более детей, на учет в качестве лиц, имеющих право на предоставление земельных участков в собственность бесплатно, и заявлений о предоставлении земельных участков в общую долевую собственность бесплат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инятии положительного решения Комиссией, оформленного протоколом, и вынесении постановления администрации муниципального образования город Новотроицк о постановке на учет комитет по управлению муниципальным имуществом администрации муниципального образования гор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отроицк вносит запись в соответствующий журнал учета многодетных сем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Журнал учета многодетных семей в целях предоставления земельного участка должен быть прошнурован, пронумерован и храниться в комитете по управлению муниципальным имуществом администрации муниципального образовании гор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  управлению муниципальным имуществом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И.А. Смальченко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04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keepNext w:val="true"/>
        <w:ind w:firstLine="504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ind w:firstLine="504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keepNext w:val="tru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49-п</w:t>
      </w:r>
    </w:p>
    <w:p>
      <w:pPr>
        <w:pStyle w:val="Normal"/>
        <w:keepNext w:val="tru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36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заявлений граждан, имеющих трех и более детей, для постановки на учет в качестве лиц, имеющих право на предоставление земельных участков в собственность бесплатно, и заявлений о предоставлении земельных участков в общую долевую собственность бесплатно</w:t>
      </w:r>
    </w:p>
    <w:p>
      <w:pPr>
        <w:pStyle w:val="Normal"/>
        <w:keepNext w:val="tru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;</w:t>
            </w:r>
          </w:p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управления архитектуры и капитального строительства администрации муниципального образования город Новотроицк;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22"/>
              <w:keepNext w:val="tru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по  управлению муниципальным имуществом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И.А. Смальченко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41:00Z</dcterms:created>
  <dc:creator>Пользователь</dc:creator>
  <dc:description/>
  <cp:keywords/>
  <dc:language>en-US</dc:language>
  <cp:lastModifiedBy>Алексей</cp:lastModifiedBy>
  <cp:lastPrinted>2017-05-19T08:22:00Z</cp:lastPrinted>
  <dcterms:modified xsi:type="dcterms:W3CDTF">2017-06-13T11:52:00Z</dcterms:modified>
  <cp:revision>21</cp:revision>
  <dc:subject/>
  <dc:title>            </dc:title>
</cp:coreProperties>
</file>