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74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На основании заявления   председателя комитета по управлению муни-ципальным имуществом администрации муниципального образования город Новотроицк  Смальченко И.А.</w:t>
      </w:r>
      <w:r>
        <w:rPr>
          <w:bCs/>
        </w:rPr>
        <w:t xml:space="preserve">, </w:t>
      </w:r>
      <w:r>
        <w:rPr/>
        <w:t xml:space="preserve">об изменении вида разрешенного использования земельного участка (кадастровый номер  56:42:0224009:823) площадью 1000  кв.м., с  местоположением: Оренбургская область, г. Новот-роицк, ул. Гагарина с «земельный участок предназначенный для размещения объектов образования, науки, искусства» на «гаражи», принимая во внимание результаты публичных слушаний (протокол публичных слушаний от 18.04.2017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-зования земельного участка (кадастровый номер  56:42:0224009:823) площадью 1000  кв.м., с  местоположением: Оренбургская область, г. Новот-роицк, ул. Гагарина - «гаражи»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тделу по связям с общественностью администрации муни-ципального образования город Новотроицк (</w:t>
      </w:r>
      <w:r>
        <w:rPr>
          <w:b w:val="false"/>
          <w:szCs w:val="28"/>
          <w:lang w:val="ru-RU"/>
        </w:rPr>
        <w:t>Вискова Г.Ю.)</w:t>
      </w:r>
      <w:r>
        <w:rPr>
          <w:b w:val="false"/>
          <w:szCs w:val="28"/>
        </w:rPr>
        <w:t xml:space="preserve"> обеспечить    опубликование настоящего постановления в газете «Гвардеец труда» и размещение на официальном    сайте     администрации     муниципального    образования    город Новотроицк в сети «Интернет» в течение трех дней со дня подписания настоящего постановл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3.  Контроль  за  исполнением  данного  постановления   возложить на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первого заместителя главы муниципального образования город Новотроицк    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0" w:firstLine="720"/>
        <w:jc w:val="both"/>
        <w:rPr>
          <w:szCs w:val="28"/>
        </w:rPr>
      </w:pPr>
      <w:r>
        <w:rPr>
          <w:b w:val="false"/>
          <w:szCs w:val="28"/>
        </w:rPr>
        <w:t>Постановление вступает в силу со дня его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7450" cy="530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1.8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07:00Z</dcterms:created>
  <dc:creator>User</dc:creator>
  <dc:description/>
  <cp:keywords/>
  <dc:language>en-US</dc:language>
  <cp:lastModifiedBy>Пользователь</cp:lastModifiedBy>
  <cp:lastPrinted>2016-02-26T09:55:00Z</cp:lastPrinted>
  <dcterms:modified xsi:type="dcterms:W3CDTF">2017-05-17T03:23:00Z</dcterms:modified>
  <cp:revision>4</cp:revision>
  <dc:subject/>
  <dc:title> </dc:title>
</cp:coreProperties>
</file>