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5.2017</w:t>
      </w:r>
      <w:r>
        <w:rPr>
          <w:sz w:val="28"/>
          <w:szCs w:val="28"/>
        </w:rPr>
        <w:t xml:space="preserve">                                     г. Новотроицк</w:t>
        <w:tab/>
        <w:tab/>
        <w:tab/>
        <w:t xml:space="preserve">   </w:t>
        <w:tab/>
        <w:t xml:space="preserve">        № </w:t>
      </w:r>
      <w:r>
        <w:rPr>
          <w:sz w:val="28"/>
          <w:szCs w:val="28"/>
          <w:u w:val="single"/>
        </w:rPr>
        <w:t>731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рестного хода (шествия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Святых Первоверховных Апостолов Петра и Пав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04.05.2017 № 20 о проведении 22.05.2017 крестного хода (шествия) с целью выражения единой народной веры и усердного моления к Господу и святым апостолам Петру и Павлу о даровании Церкви и людям города благодатной помощ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 Новотроицк – руководителя аппарата уполномоченным представителем администрации муниципального образования город Новотроицк при проведении крестного хода 22.05.2017 с 10:00 до 13:00 по маршруту: Петропавловский собор – ул.Винокурова –  проспект Металлургов – ул.Уральская –  по дороге в с.Хабарное –  п.Родник –  к строящемуся храму в честь Святителя Николая Чудотворца –  к роднику в сторону с.Хабарное –  к месту установки Поклонного Креста – ул.Уральская – ул.Советская до Петропавловского соб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50-300 (двести пятьдесят – триста) человек, не более 1 человека на 1 кв. метр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Смолков А.А.) назначить уполномоченного представителя,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15:00Z</dcterms:created>
  <dc:creator>Пользователь</dc:creator>
  <dc:description/>
  <cp:keywords/>
  <dc:language>en-US</dc:language>
  <cp:lastModifiedBy>Пользователь</cp:lastModifiedBy>
  <cp:lastPrinted>2017-05-16T10:08:00Z</cp:lastPrinted>
  <dcterms:modified xsi:type="dcterms:W3CDTF">2017-05-16T07:51:00Z</dcterms:modified>
  <cp:revision>4</cp:revision>
  <dc:subject/>
  <dc:title>            </dc:title>
</cp:coreProperties>
</file>