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 w:val="28"/>
          <w:szCs w:val="28"/>
          <w:u w:val="single"/>
        </w:rPr>
        <w:t>15.05.2017</w:t>
      </w:r>
      <w:r>
        <w:rPr>
          <w:sz w:val="28"/>
          <w:szCs w:val="28"/>
        </w:rPr>
        <w:t xml:space="preserve">                             г. Новотроицк                                               № </w:t>
      </w:r>
      <w:r>
        <w:rPr>
          <w:sz w:val="28"/>
          <w:szCs w:val="28"/>
          <w:u w:val="single"/>
        </w:rPr>
        <w:t>729-п</w:t>
      </w:r>
    </w:p>
    <w:p>
      <w:pPr>
        <w:pStyle w:val="TextBody"/>
        <w:ind w:firstLine="708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порядке индексации пенсий за выслугу лет</w:t>
      </w:r>
    </w:p>
    <w:p>
      <w:pPr>
        <w:pStyle w:val="Normal"/>
        <w:ind w:firstLine="720"/>
        <w:jc w:val="center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лицам, замещавшим муниципальные должности и должности муниципальной службы органов местного самоуправления муниципального образования  город Новотроицк Оренбургской области</w:t>
      </w:r>
    </w:p>
    <w:p>
      <w:pPr>
        <w:pStyle w:val="TextBody"/>
        <w:ind w:firstLine="708"/>
        <w:jc w:val="center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оложением «Об установлении пенсии за выслугу лет 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», утвержденного решением городского Совета депутатов муниципального образования город Новотроицк Оренбургской области от 27 апреля 2017 года № 260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>м Правительства Российской Федерации от 31.05.2005 г. № 346 «Об индексации пенсий федеральных государственных служащих», статьями 28, 38 Устава муниципального образования город Новотроицк Оренбургской област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Утвердить </w:t>
      </w:r>
      <w:hyperlink w:anchor="P37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индексации пенсий за выслугу лет </w:t>
      </w:r>
      <w:r>
        <w:rPr>
          <w:rFonts w:cs="Times New Roman" w:ascii="Times New Roman" w:hAnsi="Times New Roman"/>
          <w:b w:val="false"/>
          <w:bCs/>
          <w:kern w:val="2"/>
          <w:sz w:val="27"/>
          <w:szCs w:val="27"/>
        </w:rPr>
        <w:t xml:space="preserve">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</w:t>
      </w:r>
      <w:r>
        <w:rPr>
          <w:rFonts w:cs="Times New Roman" w:ascii="Times New Roman" w:hAnsi="Times New Roman"/>
          <w:b w:val="false"/>
          <w:sz w:val="27"/>
          <w:szCs w:val="27"/>
        </w:rPr>
        <w:t>согласно приложени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Д.В. Буфет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5.05.2017  </w:t>
      </w: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>729-п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6"/>
          <w:szCs w:val="26"/>
        </w:rPr>
      </w:pPr>
      <w:bookmarkStart w:id="0" w:name="P37"/>
      <w:bookmarkEnd w:id="0"/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ндексации пенсий за выслугу лет </w:t>
      </w: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  <w:t xml:space="preserve">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Настоящий Порядок определяет механизм индексации пенсий за выслугу лет (далее - пенсии) лицам, замещавшим муниципальные должности на постоянной основе и должности муниципальной службы муниципального образования город Новотроицк Оренбургской области, при централизованном повышении денежного содержания муниципальных служащих и лиц, замещающих муниципальные должности на постоянной основе муниципального образования город Новотроицк.</w:t>
      </w:r>
    </w:p>
    <w:p>
      <w:pPr>
        <w:pStyle w:val="ConsPlusNormal"/>
        <w:ind w:firstLine="709"/>
        <w:jc w:val="both"/>
        <w:rPr/>
      </w:pPr>
      <w:bookmarkStart w:id="1" w:name="P43"/>
      <w:bookmarkEnd w:id="1"/>
      <w:r>
        <w:rPr>
          <w:rFonts w:cs="Times New Roman" w:ascii="Times New Roman" w:hAnsi="Times New Roman"/>
          <w:sz w:val="26"/>
          <w:szCs w:val="26"/>
        </w:rPr>
        <w:t>2. Пенсии индексиру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централизованном повышении должностных окладов муниципальных служащих и лиц, замещающих муниципальные должности муниципального образования город Новотроицк, на индекс повышения должностных  окла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ентрализованном дифференцированном повышении (установлении) должностных окладов муниципальных служащих и лиц, замещающих муниципальные должности муниципального образования город Новотроицк - на средневзвешенный индекс повышения должностных  окладов, утверждаемый  постановлением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централизованном повышении (установлении) иных денежных выплат, входящих в состав денежного содержания муниципальных служащих и  лиц, замещающих муниципальные должности, - на средневзвешенный индекс повышения одной или нескольких таких выплат, утверждаемый постановлением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ы постановлений администрации муниципального образования город Новотроицк о размере средневзвешенного индекса готовит отдел по социальной работе и трудовым отношениям администрации муниципального образования город Новотроиц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Индексация пенсии производится путем индексации размера среднемесячного заработка муниципального служащего, из которого исчислялась пенсия на соответствующие индексы, указанные в </w:t>
      </w:r>
      <w:hyperlink w:anchor="sub_10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 (при последовательном применении всех предшествующих индексов) и последующего определения размера пенсии исходя из размера проиндексированного среднемесячного зарабо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При индексации пенсии с применением индекса повышения должностных окладов или средневзвешенного индекса повышения должностных окладов, лицам, замещавшим муниципальные должности и должности муниципальной службы, у которых при исчислении пенсии размер среднемесячного заработка подлежал ограничению, размер проиндексированного среднемесячного заработка, из которого определяется размер пенсии, не может превышать 2,8 проиндексированного должностного оклада с учетом районного коэффициента, примененного при исчислении размера пенсии и индексированного с применением указанных индексов повышения должностных окладов, при последовательном применении всех предшествующих индексов повышения должностных окладов, а для главы муниципального образования город Новотроицк, председателя городского Совета депутатов муниципального образования город Новотроицк, заместителя председателя городского Совета депутатов муниципального образования город Новотроицк и лиц, замещающих муниципальные должности, оплата труда которых осуществляется за счет средств местного бюджета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е может превышать 0,8 проиндексированного среднемесячного зарабо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 индексации пенсии с применением средневзвешенного индекса повышения одной или нескольких денежных выплат, входящих в состав денежного содержания муниципальных служащих, лицам, замещавшим муниципальные должности и должности муниципальной службы, у которых при исчислении пенсии размер среднемесячного заработка подлежал ограничению, размер проиндексированного среднемесячного заработка, из которого определяется размер пенсии, не может превышать 2,8 должностного оклада с учетом районного коэффициента, примененного при исчислении размера пенсии по состоянию на день, с которого производится индексация по данному основанию, а для главы муниципального образования город Новотроицк, председателя городского Совета депутатов муниципального образования город Новотроицк и лиц, замещающих муниципальные должности, оплата труда которых осуществляется за счет средств местного бюджета размер среднемесячного заработка не может превышать 0,8 проиндексированного среднемесячного заработ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декс повышения должностных окладов определяется как частное от деления должностных окладов, установленных решением городского Совета депутатов муниципального образования город Новотроицк Оренбургской области, на базовые должностные окла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 Средневзвешенный индекс повышения должностных окладов определяется как частное от деления суммы должностных окладов, установленных решением городского Совета депутатов муниципального образования город Новотроицк, на сумму базовых должностных окла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Средневзвешенный индекс повышения одной или нескольких денежных выплат, входящих в состав денежного содержания муниципальных служащих, определяется как частное от деления суммы выплат, установленных решением городского Совета депутатов муниципального образования город Новотроицк, на сумму базов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Индексация пенсий производится со дня повышения в централизованном порядке денежного содержания муниципальных служащих муниципального образования город Новотроиц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социальной работе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рудовым отношениям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>город Новотроицк                                                                                            С.Е. Энгла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DF3272325EB22F4D7CA0E8E6A63443DFEB1B12D9A5D4997A1E9DA76151D11BY0w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01:00Z</dcterms:created>
  <dc:creator>Пользователь</dc:creator>
  <dc:description/>
  <cp:keywords/>
  <dc:language>en-US</dc:language>
  <cp:lastModifiedBy>Пользователь</cp:lastModifiedBy>
  <cp:lastPrinted>2017-04-17T08:29:00Z</cp:lastPrinted>
  <dcterms:modified xsi:type="dcterms:W3CDTF">2017-05-16T07:33:00Z</dcterms:modified>
  <cp:revision>3</cp:revision>
  <dc:subject/>
  <dc:title>            </dc:title>
</cp:coreProperties>
</file>