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2550</wp:posOffset>
            </wp:positionH>
            <wp:positionV relativeFrom="paragraph">
              <wp:posOffset>8890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5.05.2017</w:t>
      </w:r>
      <w:r>
        <w:rPr>
          <w:sz w:val="28"/>
          <w:szCs w:val="28"/>
        </w:rPr>
        <w:tab/>
        <w:t xml:space="preserve">                                   г. Новотроицк                                  №  </w:t>
      </w:r>
      <w:r>
        <w:rPr>
          <w:sz w:val="28"/>
          <w:szCs w:val="28"/>
          <w:u w:val="single"/>
        </w:rPr>
        <w:t>679-п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городского спортивного праздника «Все на спорт 2017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9 пункта 1 статьи 16 Федерального закона от 16.10.2003 № 131-ФЗ «Об общих принципах организации местного самоуправления в Российской Федерации», подпунктом 16 пункта 1 статьи 6 и статьями 28, 38 Устава муниципального образования город Новотроицк Оренбургской области, с целью своевременной подготовки и организации городского спортивного праздника «Все на спорт 2017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проведению спортивного праздника «Все на спорт 2017» согласно приложению к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митету по физической культуре, спорту и туризму администрации муниципального образования город Новотроицк (Шапилов С.Н.) разработать положение, подготовить и провести 13 мая 2017 года городской спортивный праздник «Все на спорт 2017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митету по культуре администрации муниципального образования город Новотроицк (Штарк В.А.) оказать содействие в подготовке и проведении городского спортивного праздника «Все на спорт 201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тету по делам молодежи администрации муниципального образования город Новотроицк (Комароцкий Ю.И.) организовать работу волонтеров 13 мая 2017 года по регистрации участников городского спортивного праздника «Все на спорт 2017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комендовать  Отделу полиции № 3 межмуниципального управления Министерства внутренних дел России «Орское» (Смолков А.А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Обеспечить охрану правопорядка и безопасность граждан во время проведения городского спортивного праздника «Все на спорт 2017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Запретить парковку личного автотранспорта рядом с центральным входом в здание муниципального автономного учреждения культуры «Дворец культуры металлургов г. Новотроицка» (далее – МАУК «Дворец культуры металлургов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Ограничить движение автотранспорта по улице Советской от Ледового дворца «Победа» до площади Металлургов с 11:45 до 12:45 час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екомендовать главному врачу государственного автономного учреждения здравоохранения «Больница скорой медицинской помощи» города Новотроицка Поветкину Д.Л. обеспечить дежурство двух бригад «Скорой помощи» возле Ледового дворца «Победа» и на площади Металлургов 13 мая 2017 года во время проведения городского спортивного праздника «Все на спорт 201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тделу по связям с общественностью администрации муниципального образования город Новотроицк (Вискова Г.Ю.) опубликовать  настоящее постановление в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8.   Контроль за исполнение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  Постановление вступает в силу со дня его подписания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</w:rPr>
        <w:br/>
      </w:r>
      <w:r>
        <w:rPr>
          <w:sz w:val="28"/>
          <w:szCs w:val="28"/>
        </w:rPr>
        <w:t>Глава муниципального</w:t>
      </w:r>
    </w:p>
    <w:p>
      <w:pPr>
        <w:pStyle w:val="21"/>
        <w:tabs>
          <w:tab w:val="clear" w:pos="709"/>
          <w:tab w:val="left" w:pos="7215" w:leader="none"/>
        </w:tabs>
        <w:spacing w:lineRule="auto" w:line="240" w:before="0" w:after="0"/>
        <w:rPr/>
      </w:pPr>
      <w:r>
        <w:rPr>
          <w:sz w:val="28"/>
          <w:szCs w:val="28"/>
        </w:rPr>
        <w:t>образования город Новотроицк</w:t>
        <w:tab/>
        <w:t xml:space="preserve">  Ю.Г. Араскин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24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</w:tblGrid>
      <w:tr>
        <w:trPr>
          <w:trHeight w:val="1815" w:hRule="atLeast"/>
        </w:trPr>
        <w:tc>
          <w:tcPr>
            <w:tcW w:w="42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05.05.2017</w:t>
            </w: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  <w:u w:val="single"/>
              </w:rPr>
              <w:t>679-п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</w:t>
      </w:r>
    </w:p>
    <w:p>
      <w:pPr>
        <w:pStyle w:val="Normal"/>
        <w:tabs>
          <w:tab w:val="clear" w:pos="709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городского спортивного праздника «Все на спорт 2017»</w:t>
      </w:r>
    </w:p>
    <w:p>
      <w:pPr>
        <w:pStyle w:val="Normal"/>
        <w:tabs>
          <w:tab w:val="clear" w:pos="709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4305"/>
        <w:gridCol w:w="23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и время проведения мероприяти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ероприят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3 мая 2017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6: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Монтаж: сцены, звука, баннер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Площадь Ледового дворца «Побед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3 мая 2017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9: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Саундчек, установка надувных конструкций (Старт, Финиш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Площадь Ледового дворца «Побед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3 мая 2017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0: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Начало регистраци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Площадь Ледового дворца «Побед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3 мая 2017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0:3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Работа ростовых кукол, фотографов, пресс-волл, детская з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Площадь Ледового дворца «Побед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3 мая 2017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1: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Выступление официальных лиц: главы города, представителей Благотворительного фон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Площадь Ледового дворца «Побед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3 мая 2017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1:2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Показательные выступ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Площадь Ледового дворца «Побед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3 мая 2017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1:4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Общая размин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Площадь Ледового дворца «Побед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3 мая 2017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1:5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Постро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Площадь Ледового дворца «Побед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3 мая 2017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2: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Старт легкоатлетического пробе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Площадь Ледового дворца «Побед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3 мая 2017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2:3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Финиш легкоатлетического пробе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Площадь перед центральным входом стадиона «Металлург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3 мая 2017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2:3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Выступление Тараса Стани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Площадь перед центральным входом стадиона «Металлург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3 мая 2017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3: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Награжд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Площадь перед центральным входом стадиона «Металлург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3 мая 2017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/>
              <w:t>13:3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Музы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/>
            </w:pPr>
            <w:r>
              <w:rPr/>
              <w:t>Площадь перед центральным входом стадиона «Металлург»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1">
    <w:name w:val="Заголовок №3_"/>
    <w:basedOn w:val="Style10"/>
    <w:qFormat/>
    <w:rPr>
      <w:sz w:val="27"/>
      <w:szCs w:val="27"/>
      <w:shd w:fill="FFFFFF" w:val="clear"/>
      <w:lang w:bidi="ar-SA"/>
    </w:rPr>
  </w:style>
  <w:style w:type="character" w:styleId="Style11">
    <w:name w:val="Основной текст_"/>
    <w:basedOn w:val="Style10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0" w:after="420"/>
      <w:jc w:val="center"/>
      <w:outlineLvl w:val="2"/>
    </w:pPr>
    <w:rPr>
      <w:sz w:val="27"/>
      <w:szCs w:val="27"/>
      <w:shd w:fill="FFFFFF" w:val="clear"/>
      <w:lang w:val="en-US" w:eastAsia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0" w:before="8160" w:after="0"/>
      <w:ind w:hanging="560"/>
      <w:jc w:val="center"/>
    </w:pPr>
    <w:rPr>
      <w:sz w:val="27"/>
      <w:szCs w:val="27"/>
      <w:shd w:fill="FFFFFF" w:val="clear"/>
      <w:lang w:val="en-US" w:eastAsia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12:00Z</dcterms:created>
  <dc:creator>jurist3</dc:creator>
  <dc:description/>
  <cp:keywords/>
  <dc:language>en-US</dc:language>
  <cp:lastModifiedBy>Пользователь</cp:lastModifiedBy>
  <cp:lastPrinted>2017-05-04T16:53:00Z</cp:lastPrinted>
  <dcterms:modified xsi:type="dcterms:W3CDTF">2017-05-10T09:21:00Z</dcterms:modified>
  <cp:revision>32</cp:revision>
  <dc:subject/>
  <dc:title>                                                        </dc:title>
</cp:coreProperties>
</file>