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5.2017</w:t>
        <w:tab/>
        <w:tab/>
        <w:t xml:space="preserve">               г. Новотроицк</w:t>
        <w:tab/>
        <w:tab/>
        <w:tab/>
        <w:t xml:space="preserve">            № 657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утратившими силу постановлен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городского Совета депутатов муниципального образования город Новотроицк от 01 февраля 2017 года № 225         «О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, постановления администрации муниципального образования город Новотроицк от 07.04.2015 № 536-п «О представлении гражданами, претендующими на замещение должностей  муниципальной службы и муниципальными служащими администрации муниципального образования город Новотроицк сведений  о доходах, расходах, об имуществе и обязательствах имущественного характера» (в ред. от 24.01.2017)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муниципального образования город Новотроицк от 29.03.2013 № 600-п «Об утверждении порядка предоставления лицом, поступающим на должность руководителя муниципального учреждения муниципального образования город Новотроицк, а также руководителем муниципального учреждения муниципального образования город Новотроицк сведений о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униципального образования город Новотроицк от 29.03.2013 № 630 а-п «О внесении изменений в постановление администрации муниципального образования город Новотроицк от 29.03.2013 № 600-п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</w:t>
        <w:tab/>
        <w:tab/>
        <w:t xml:space="preserve">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06:00Z</dcterms:created>
  <dc:creator>Ежова</dc:creator>
  <dc:description/>
  <cp:keywords/>
  <dc:language>en-US</dc:language>
  <cp:lastModifiedBy>Пользователь</cp:lastModifiedBy>
  <cp:lastPrinted>2017-04-05T11:57:00Z</cp:lastPrinted>
  <dcterms:modified xsi:type="dcterms:W3CDTF">2017-05-10T04:59:00Z</dcterms:modified>
  <cp:revision>25</cp:revision>
  <dc:subject/>
  <dc:title> </dc:title>
</cp:coreProperties>
</file>