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4.2017</w:t>
      </w:r>
      <w:r>
        <w:rPr>
          <w:sz w:val="28"/>
          <w:szCs w:val="28"/>
        </w:rPr>
        <w:t xml:space="preserve">                                    г. Новотроицк                                       №  </w:t>
      </w:r>
      <w:r>
        <w:rPr>
          <w:sz w:val="28"/>
          <w:szCs w:val="28"/>
          <w:u w:val="single"/>
        </w:rPr>
        <w:t>640-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рганизации перевозок пассажиров по садовым маршрутам автомобильным транспортом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руководствуясь статьями  28, 38 Устава муниципального образования город Новотроицк Оренбургской област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 Комиссии по проведению ежегодных проверок эксплуатационного состояния улично-дорожной сети, железнодорожных переездов, регулярных автобусных маршрутов на территории муниципального образования город Новотроицк (Липатов А.В.) в срок до 25 апреля 2017 года провести обследование садовых маршрутов с целью определения мероприятий для их эксплуат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Рекомендовать перевозчикам муниципального образования город             Новотроицк, осуществляющим перевозки пассажиров по муниципальным                садовым маршрутам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 – 2 автобу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8а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9 – 1 автобу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 – 1 автобус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овать движение автотранспорта (автобусов) с 28 апреля  2017 год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еревозчику садового маршрут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 – 1 автобус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овать движение автотранспорта (автобусов) с 12 мая 2017 год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Отделу по связям с общественностью администрации муниципального образования город Новотроицк (Вискова Г.Ю.) обеспечить официальное      опубликование настоящего постановления в городской газете «Гвардеец труда» и разместить на официальном сайте администрации муниципального                      образования   город   Новотроицк </w:t>
      </w:r>
      <w:hyperlink r:id="rId3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данного постановления возложить на первого заместителя главы   муниципального   образования  город   Новотроицк           Липатова А.В.</w:t>
      </w:r>
    </w:p>
    <w:p>
      <w:pPr>
        <w:pStyle w:val="Normal"/>
        <w:ind w:firstLine="709"/>
        <w:rPr/>
      </w:pPr>
      <w:r>
        <w:rPr>
          <w:sz w:val="27"/>
          <w:szCs w:val="27"/>
        </w:rPr>
        <w:t>5. Постановление вступает в силу со дня подписания и подлежит  опубликованию в городской газете «Гвардеец труд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ab/>
        <w:tab/>
        <w:tab/>
        <w:tab/>
        <w:t xml:space="preserve">         </w:t>
        <w:tab/>
        <w:t xml:space="preserve">                    Ю.Г. Арас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25:00Z</dcterms:created>
  <dc:creator>Пользователь</dc:creator>
  <dc:description/>
  <cp:keywords/>
  <dc:language>en-US</dc:language>
  <cp:lastModifiedBy>Пользователь</cp:lastModifiedBy>
  <cp:lastPrinted>2017-04-28T09:00:00Z</cp:lastPrinted>
  <dcterms:modified xsi:type="dcterms:W3CDTF">2017-05-02T02:15:00Z</dcterms:modified>
  <cp:revision>18</cp:revision>
  <dc:subject/>
  <dc:title>            </dc:title>
</cp:coreProperties>
</file>