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4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61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31.03.2017 Коряка Сергея Александровича, зарегистрированного по адресу: Российская Федерация, Оренбургская область, г. Новотроицк, ул. Кирова, д. № 2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ул. Железнодорожной,  с юга ул. Пушкина, с востока внутриквартальным проездом вдоль домов ул. Железнодорожной, 81, ул. Пуш-кина 62 а, 62, с запада  внутриквартальным проездом вдоль домов ул. Комарова 7, 9, для  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Коряку С.А. техническое  задание  на  подготовку  проекта  планировки территории в срок до 20 апре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ма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Коряку С.А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ул. Железнодорожной,  с юга ул. Пушкина, с востока внутриквартальным проездом вдоль домов ул. Железнодорожной, 81, ул. Пуш-кина 62 а, 62, с запада  внутриквартальным проездом вдоль домов ул. Комарова 7, 9, для   строительства объекта капитального строительства, предназначенного для продажи товаров, торговая площадь которых составляет до 5000 кв.м.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54:00Z</dcterms:created>
  <dc:creator>User</dc:creator>
  <dc:description/>
  <cp:keywords/>
  <dc:language>en-US</dc:language>
  <cp:lastModifiedBy>Пользователь</cp:lastModifiedBy>
  <cp:lastPrinted>2017-02-02T10:00:00Z</cp:lastPrinted>
  <dcterms:modified xsi:type="dcterms:W3CDTF">2017-04-24T02:03:00Z</dcterms:modified>
  <cp:revision>4</cp:revision>
  <dc:subject/>
  <dc:title> </dc:title>
</cp:coreProperties>
</file>