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04.2017</w:t>
      </w:r>
      <w:r>
        <w:rPr>
          <w:sz w:val="28"/>
          <w:szCs w:val="28"/>
        </w:rPr>
        <w:tab/>
        <w:tab/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61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ab/>
        <w:t xml:space="preserve">На основании заявления генерального директора общества с ограниченной ответственностью «Южно-уральская Горно-перерабатывающая Компания» Морозова К.М.  о подготовке проекта планировки территории, в целях обеспечения устойчивого развития территорий муниципального образования   город  Новотроицк, статьи  16 Федерального  закона от 06.10.2003 </w:t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Управлению архитектуры и капитального строительства админи-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-ниченной </w:t>
      </w:r>
      <w:r>
        <w:rPr>
          <w:sz w:val="27"/>
          <w:szCs w:val="27"/>
        </w:rPr>
        <w:t>с севера и юга землями муниципального образования город Новотроицк, с востока и запада дорогами местного значения, для   строительства объездной дороги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обществу с ограниченной ответственностью «Южно-уральская Горно-перерабатывающая Компания» техническое  задание  на  подготовку  проекта  планировки территории в срок до 21 апреля 2017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1 мая 2017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адресу: ул. Советская, 80, кабинет № 62. Контактный телефон: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</w:rPr>
        <w:t>обществу с ограниченной ответственностью «Южно-уральская Горно-перерабатывающая Компания»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(Морозову К.М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540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с севера и юга землями муниципального образования город Новотроицк, с востока и запада дорогами местного значения, для   строительства объездной дороги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4. Отделу   по   связям   с   общественностью   администрации муни-ципального  образования город  Новотроицк  (</w:t>
      </w:r>
      <w:r>
        <w:rPr>
          <w:b w:val="false"/>
          <w:sz w:val="27"/>
          <w:szCs w:val="27"/>
        </w:rPr>
        <w:t xml:space="preserve">Вискова Г.Ю.) </w:t>
      </w:r>
      <w:r>
        <w:rPr>
          <w:b w:val="false"/>
          <w:sz w:val="27"/>
          <w:szCs w:val="27"/>
          <w:lang w:eastAsia="ar-SA"/>
        </w:rPr>
        <w:t>обеспечить опуб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>ликование    настоящего    постановления    в   газете «Гвардеец труда» и размес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 xml:space="preserve">тить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  <w:lang w:eastAsia="ar-SA"/>
        </w:rPr>
        <w:t xml:space="preserve"> администрации муници</w:t>
      </w:r>
      <w:r>
        <w:rPr>
          <w:b w:val="false"/>
          <w:sz w:val="27"/>
          <w:szCs w:val="27"/>
          <w:lang w:val="ru-RU" w:eastAsia="ar-SA"/>
        </w:rPr>
        <w:t>-</w:t>
      </w:r>
      <w:r>
        <w:rPr>
          <w:b w:val="false"/>
          <w:sz w:val="27"/>
          <w:szCs w:val="27"/>
          <w:lang w:eastAsia="ar-SA"/>
        </w:rPr>
        <w:t xml:space="preserve">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5.</w:t>
      </w:r>
      <w:r>
        <w:rPr>
          <w:b w:val="false"/>
          <w:sz w:val="27"/>
          <w:szCs w:val="27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39:00Z</dcterms:created>
  <dc:creator>User</dc:creator>
  <dc:description/>
  <cp:keywords/>
  <dc:language>en-US</dc:language>
  <cp:lastModifiedBy>Пользователь</cp:lastModifiedBy>
  <cp:lastPrinted>2016-12-08T09:48:00Z</cp:lastPrinted>
  <dcterms:modified xsi:type="dcterms:W3CDTF">2017-04-24T02:03:00Z</dcterms:modified>
  <cp:revision>4</cp:revision>
  <dc:subject/>
  <dc:title> </dc:title>
</cp:coreProperties>
</file>