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6" w:hanging="0"/>
        <w:rPr>
          <w:sz w:val="28"/>
          <w:szCs w:val="28"/>
        </w:rPr>
      </w:pPr>
      <w:r>
        <w:rPr>
          <w:sz w:val="28"/>
        </w:rPr>
        <w:t xml:space="preserve">       </w:t>
      </w:r>
    </w:p>
    <w:p>
      <w:pPr>
        <w:pStyle w:val="Normal"/>
        <w:ind w:left="-180" w:right="27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</w:p>
    <w:p>
      <w:pPr>
        <w:pStyle w:val="Style15"/>
        <w:ind w:left="-180" w:hanging="0"/>
        <w:rPr/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ind w:left="-180" w:hanging="0"/>
        <w:rPr/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80" w:hanging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hanging="1080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 xml:space="preserve">24.04.2017 </w:t>
      </w:r>
      <w:r>
        <w:rPr>
          <w:sz w:val="28"/>
          <w:szCs w:val="28"/>
        </w:rPr>
        <w:t xml:space="preserve">                             г. Новотроицк                                     № </w:t>
      </w:r>
      <w:r>
        <w:rPr>
          <w:sz w:val="28"/>
          <w:szCs w:val="28"/>
          <w:u w:val="single"/>
        </w:rPr>
        <w:t xml:space="preserve"> 610-п</w:t>
      </w: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-18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и силу  постановлений  администрации муниципального  образования город Новотроицк от 10.11.2014 № 2037-п </w:t>
      </w:r>
    </w:p>
    <w:p>
      <w:pPr>
        <w:pStyle w:val="Normal"/>
        <w:tabs>
          <w:tab w:val="clear" w:pos="708"/>
          <w:tab w:val="left" w:pos="720" w:leader="none"/>
        </w:tabs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етодики расчета платы за наем жилых помещений по    договорам социального найма и договорам найма специализированных</w:t>
      </w:r>
    </w:p>
    <w:p>
      <w:pPr>
        <w:pStyle w:val="Normal"/>
        <w:tabs>
          <w:tab w:val="clear" w:pos="708"/>
          <w:tab w:val="left" w:pos="720" w:leader="none"/>
        </w:tabs>
        <w:ind w:left="-180" w:firstLine="180"/>
        <w:jc w:val="center"/>
        <w:rPr/>
      </w:pPr>
      <w:r>
        <w:rPr>
          <w:sz w:val="28"/>
          <w:szCs w:val="28"/>
        </w:rPr>
        <w:t>жилых помещений муниципального жилищного фонда муниципального образования город Новотроицк»,  от 10.11.2014 № 2038-п  «Об установлении размера платы за наем жилых помещений по договорам социального найма и договорам найма специализированных жилых помещений муниципального жилищного фон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решением городского Совета депутатов муниципального образования   город   Новотроицк   от 06 апреля 2017 года № 252 «О внесении изменений  в решение  городского Совета депутатов от 31 октября 2014 года № 594 «Об утверждении Порядка управления объектами жилищного фонда муниципального образования город Новотроицк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знать утратившими силу постановления администрации муниципального  образования город Новотроицк от 10.11.2014 № 2037-п  «Об утверждении Методики расчета платы за наем жилых помещений по  договорам социального найма и договорам найма специализированных жилых помещений муниципального жилищного фонда муниципального образования город Новотроицк», от 10.11.2014 № 2038-п «Об установлении размера платы за наем жилых помещений по договорам социального найма и договорам найма специализированных жилых помещений муниципального жилищного фонда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bookmarkStart w:id="0" w:name="sub_2"/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тратегическому развитию  Че-Юнь-Лин Г.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 в городской  газете «Гвардеец труда» и распространяется на правоотношения, возникшие с 1 апрел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ab/>
        <w:t xml:space="preserve">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51:00Z</dcterms:created>
  <dc:creator>Машбюро</dc:creator>
  <dc:description/>
  <cp:keywords/>
  <dc:language>en-US</dc:language>
  <cp:lastModifiedBy>Пользователь</cp:lastModifiedBy>
  <cp:lastPrinted>2017-04-25T13:14:00Z</cp:lastPrinted>
  <dcterms:modified xsi:type="dcterms:W3CDTF">2017-04-25T07:36:00Z</dcterms:modified>
  <cp:revision>148</cp:revision>
  <dc:subject/>
  <dc:title>            </dc:title>
</cp:coreProperties>
</file>