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2875</wp:posOffset>
            </wp:positionH>
            <wp:positionV relativeFrom="paragraph">
              <wp:posOffset>6985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4.2017</w:t>
      </w:r>
      <w:r>
        <w:rPr>
          <w:sz w:val="28"/>
          <w:szCs w:val="28"/>
        </w:rPr>
        <w:t xml:space="preserve">                                    г. Новотроицк</w:t>
        <w:tab/>
        <w:tab/>
        <w:tab/>
        <w:t xml:space="preserve">                 </w:t>
      </w:r>
      <w:r>
        <w:rPr>
          <w:sz w:val="28"/>
          <w:szCs w:val="28"/>
          <w:u w:val="single"/>
        </w:rPr>
        <w:t>№ 554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структуры Доски Почета 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ого образования город Новотроицк на 2017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На основании Положения о Доске Почета муниципального образования  город Новотроицк, утвержденного постановлением главы муниципального образования город Новотроицк от 05.09.2006 № 1046-п «Об утверждении Положения о Доске Почета муниципального образования город Новотроицк», руководствуясь статьями 28, 38 Устава муниципального образования город Новотроицк Оренбургской области: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1. Утвердить структуру Доски Почета муниципального образования город Новотроицк, состоящую из 32 фотопортретов жителей муниципального образования город Новотроицк, имеющих государственные, муниципальные, ведомственные награды, поощрения за успехи в государственной, трудовой и служебной деятельности, творческих работников и спортсменов, одержавших победу в различных конкурсах, соревнованиях, смотрах, фестивалях, выставках областного и городского масштабов, а также горожан, своей деятельностью способствующих социально-экономическому развитию  муниципального образования город Новотроицк, занимающихся меценатством и работающих в сфере малого и среднего бизнес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2. Установить квоту, ограничивающую максимальное количество кандидатур от организаций  для занесения на Доску  Почета муниципального образования город Новотроицк, согласно приложению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3. 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 в городской газете «Гвардеец  труда»  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novotroisk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org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7"/>
          <w:szCs w:val="27"/>
        </w:rPr>
        <w:t>4. Контроль  за выполнением данно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 Постановление вступает в силу со дня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 муниципального образования</w:t>
      </w:r>
    </w:p>
    <w:p>
      <w:pPr>
        <w:pStyle w:val="Normal"/>
        <w:rPr/>
      </w:pPr>
      <w:r>
        <w:rPr>
          <w:sz w:val="27"/>
          <w:szCs w:val="27"/>
        </w:rPr>
        <w:t>город Новотроицк                                                                                   Ю.Г. Араскин</w:t>
        <w:tab/>
        <w:t xml:space="preserve">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 xml:space="preserve">к постановлению  администрации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8.04.2017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</w:rPr>
        <w:t>554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708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Квота организациям на выдвижение кандидатур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для занесения на Доску Почета муниципального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образования город Новотроицк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85"/>
        <w:gridCol w:w="20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\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Наименование организаци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становленная кв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Акционерное общество «Уральская Сталь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енная организация «Совет ветеранов АО  «Уральская Сталь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ОО «Южно-уральская Горно-перерабатывающая   Компания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Предприятия по вторичной переработке лома черных металлов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Акционерное общество «Новотроицкий завод хромовых  соединений»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Акционерное общество «Новотроицкий цементный завод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7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чреждения и организации отраслей бюджетной сферы (образование, культура, физкультура и спорт,  молодежь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8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Медицинские учрежд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9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енные организации (ветераны, пенсионеры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0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Общество с ограниченной  ответственностью «Управление коммунального хозяйства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Транспортные предприят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 xml:space="preserve">Предприятия строительного комплекс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редприятия  пищевой отрасл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Предприятия малого и среднего  бизне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Силовые федеральные структур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Ученик год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</w:rPr>
              <w:t>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Заместитель главы муниципального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бразования город Новотроицк –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уководитель аппарата, председатель комиссии 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 муниципальным наградам                                                              И.А.Филиппов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basedOn w:val="Style12"/>
    <w:qFormat/>
    <w:rPr>
      <w:rFonts w:ascii="Monotype Corsiva" w:hAnsi="Monotype Corsiva" w:cs="Monotype Corsiva"/>
      <w:b/>
      <w:bCs/>
      <w:i/>
      <w:i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Monotype Corsiva" w:hAnsi="Monotype Corsiva" w:cs="Monotype Corsiva"/>
      <w:b/>
      <w:bCs/>
      <w:i/>
      <w:iCs/>
      <w:sz w:val="4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2:53:00Z</dcterms:created>
  <dc:creator>Машбюро</dc:creator>
  <dc:description/>
  <cp:keywords/>
  <dc:language>en-US</dc:language>
  <cp:lastModifiedBy>Пользователь</cp:lastModifiedBy>
  <cp:lastPrinted>2017-04-19T08:40:00Z</cp:lastPrinted>
  <dcterms:modified xsi:type="dcterms:W3CDTF">2017-04-19T04:25:00Z</dcterms:modified>
  <cp:revision>77</cp:revision>
  <dc:subject/>
  <dc:title>            </dc:title>
</cp:coreProperties>
</file>