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6.04.2017    </w:t>
        <w:tab/>
        <w:t xml:space="preserve">                          г. Новотроицк</w:t>
        <w:tab/>
        <w:tab/>
        <w:t xml:space="preserve">  </w:t>
        <w:tab/>
        <w:t xml:space="preserve">                 № 48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odyText2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рганизации и проведении Радоницы в 2017 году</w:t>
      </w:r>
    </w:p>
    <w:p>
      <w:pPr>
        <w:pStyle w:val="BodyText25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целях содействия сохранению традиций духовной культуры граждан,  в соответствии с пунктом 7 статьи 4 Федерального закона от 26 сентября 1997 года № 125-ФЗ "О свободе совести и о религиозных объединениях"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Рекомендовать руководителям предприятий и организаций, расположенных на территории муниципального образования город Новотроицк, объявить 25 апреля 2017 года – день поминовения усопших (Радоница), нерабочим днём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 Начальнику  отдела  полиции  № 3 межмуниципального управления  МВД России «Орское» Смолкову А.А. организовать 25 апреля 2017 года одностороннее движение по улице Радищева и в районе старого кладбища города Новотроицк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Первому заместителю главы муниципального образования город Новотроицк Липатову А.В. обеспечить 25 апреля 2017 года организацию транспортного обслуживания населения по маршрутам перевозок на кладбища города Новотроицк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 Отделу потребительского рынка и услуг администрации муниципального образования город Новотроицк (Баканова О.О.) организовать  выездную  торговлю  в  районе  кладбищ  города  Новотроицка с 15 по 25 апреля 2017 года включительно.</w:t>
      </w:r>
    </w:p>
    <w:p>
      <w:pPr>
        <w:pStyle w:val="BodyText25"/>
        <w:ind w:firstLine="708"/>
        <w:jc w:val="both"/>
        <w:rPr/>
      </w:pPr>
      <w:r>
        <w:rPr>
          <w:sz w:val="27"/>
          <w:szCs w:val="27"/>
        </w:rPr>
        <w:t xml:space="preserve">5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g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6. Контроль за исполнением настоящего постановления возложить на заместителя главы муниципального образования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Постановление вступает в силу со дня его подписания.</w:t>
        <w:tab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ab/>
        <w:tab/>
        <w:tab/>
        <w:t xml:space="preserve">                   Ю.Г.Арас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5">
    <w:name w:val="Body Text 25"/>
    <w:basedOn w:val="Normal"/>
    <w:qFormat/>
    <w:pPr>
      <w:suppressAutoHyphens w:val="true"/>
      <w:overflowPunct w:val="false"/>
      <w:autoSpaceDE w:val="false"/>
      <w:ind w:firstLine="1134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14:00Z</dcterms:created>
  <dc:creator>1</dc:creator>
  <dc:description/>
  <cp:keywords/>
  <dc:language>en-US</dc:language>
  <cp:lastModifiedBy>Пользователь</cp:lastModifiedBy>
  <cp:lastPrinted>2017-04-07T14:53:00Z</cp:lastPrinted>
  <dcterms:modified xsi:type="dcterms:W3CDTF">2017-04-11T05:47:00Z</dcterms:modified>
  <cp:revision>11</cp:revision>
  <dc:subject/>
  <dc:title/>
</cp:coreProperties>
</file>