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7.03.2017</w:t>
      </w:r>
      <w:r>
        <w:rPr>
          <w:sz w:val="28"/>
          <w:szCs w:val="28"/>
        </w:rPr>
        <w:t xml:space="preserve">                                г. Новотроицк                                           </w:t>
      </w:r>
      <w:r>
        <w:rPr>
          <w:sz w:val="28"/>
          <w:szCs w:val="28"/>
          <w:u w:val="single"/>
        </w:rPr>
        <w:t>№  396-п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 изменений в постановление 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4.11.201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180"/>
        <w:jc w:val="center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2235-п «О создании комиссии по рассмотрению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слуги муниципальных предприятий и учреждений и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й, осуществляющих  регулируемые виды деятельност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в сфере  водоснабжения и водоотведения на территор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муниципального</w:t>
      </w:r>
    </w:p>
    <w:p>
      <w:pPr>
        <w:pStyle w:val="Normal"/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18.01.2016 № 54-п,</w:t>
      </w:r>
    </w:p>
    <w:p>
      <w:pPr>
        <w:pStyle w:val="Normal"/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т 08.07.2016 № 1153-п)</w:t>
      </w:r>
    </w:p>
    <w:p>
      <w:pPr>
        <w:pStyle w:val="TextBody"/>
        <w:ind w:lef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город Новотроицк от 21.02.2017  № 231 «О внесении изменений в структуру администрации муниципального образования город  Новотроицк, утвержденную   решением   городского   Совета   депутатов от 25 ноября 2015 года № 35»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 администрации  муниципального образования город Новотроицк  от 24.11.2015  № 2235-п  «О  создании комиссии по рассмотрению тарифов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  муниципального  образования  город  Новотроицк» (в редакции постановлений администрации муниципального образования город Новотроицк от 18.01.2016 № 54-п, от 08.07.2016 № 1153-п) (далее - постановление)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В пункте 5.3 приложения № 1 постановления слова «заместитель  главы  муниципального образования город Новотроицк по финансово-экономической политике» заменить словами «заместитель главы  муниципального образования город Новотроицк по стратегическому развитию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риложении № 2 постановления слова  «Председатель комиссии - заместитель главы муниципального образования город Новотроицк по  финансово-экономической политике» заменить словами «Председатель  комиссии - заместитель главы муниципального образования город Новотроицк по стратегическому развитию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2. Отделу по связям с общественностью 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 муниципального образования  город  Новотроицк   по стратегическому развитию  Че-Юнь-Лин Г.В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меститель главы муниципального</w:t>
      </w:r>
    </w:p>
    <w:p>
      <w:pPr>
        <w:pStyle w:val="Normal"/>
        <w:ind w:left="-180" w:right="-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разования город Новотроицк –</w:t>
      </w:r>
    </w:p>
    <w:p>
      <w:pPr>
        <w:pStyle w:val="Normal"/>
        <w:ind w:left="-180" w:right="-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уководитель аппарата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2:00Z</dcterms:created>
  <dc:creator>Пользователь</dc:creator>
  <dc:description/>
  <cp:keywords/>
  <dc:language>en-US</dc:language>
  <cp:lastModifiedBy>Пользователь</cp:lastModifiedBy>
  <cp:lastPrinted>2017-03-28T09:38:00Z</cp:lastPrinted>
  <dcterms:modified xsi:type="dcterms:W3CDTF">2017-03-28T03:53:00Z</dcterms:modified>
  <cp:revision>81</cp:revision>
  <dc:subject/>
  <dc:title>            </dc:title>
</cp:coreProperties>
</file>