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57467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20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администрация муниципального образования</w:t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797" w:leader="none"/>
          <w:tab w:val="left" w:pos="93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7.03.2017</w:t>
        <w:tab/>
        <w:t>г. Новотроицк</w:t>
        <w:tab/>
        <w:t xml:space="preserve">       № 383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административной комисс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Кодексом Российской Федерации об административных правонарушениях, пунктами 4, 6 статьи 43 Федерального закона от 06.10.2003 № 131-ФЗ «Об общих принципах организации местного самоуправления в Российской Федерации», Законами Оренбургской области от 01.10.2003 № 489/55-Ш-ОЗ «Об административных правонарушениях в Оренбургской области», от 06.09.2004 № 1453/231-Ш-ОЗ «Об </w:t>
      </w:r>
      <w:r>
        <w:rPr>
          <w:color w:val="000000"/>
          <w:spacing w:val="8"/>
          <w:sz w:val="28"/>
          <w:szCs w:val="28"/>
        </w:rPr>
        <w:t>административных комиссиях в Оренбургской области», от 16.03.2009 № 2818/606-</w:t>
      </w:r>
      <w:r>
        <w:rPr>
          <w:color w:val="000000"/>
          <w:spacing w:val="8"/>
          <w:sz w:val="28"/>
          <w:szCs w:val="28"/>
          <w:lang w:val="en-US"/>
        </w:rPr>
        <w:t>IV</w:t>
      </w:r>
      <w:r>
        <w:rPr>
          <w:color w:val="000000"/>
          <w:spacing w:val="8"/>
          <w:sz w:val="28"/>
          <w:szCs w:val="28"/>
        </w:rPr>
        <w:t>-ОЗ «О наделении органов местного самоуправления</w:t>
      </w:r>
      <w:r>
        <w:rPr>
          <w:color w:val="000000"/>
          <w:sz w:val="28"/>
          <w:szCs w:val="28"/>
        </w:rPr>
        <w:t xml:space="preserve"> Оренбургской области государственными полномочиями по созданию административных комиссий», постановлением Правительства Оренбургской области от 19.08.2009 № 450-п «О порядке выдачи и форме удостоверения члена административной комиссии в Оренбургской области», в целях усиления борьбы с правонарушениями на подведомственной территории, руководствуясь статьями 28, 38 Устава муниципального образования город Новотроиц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Создать административную комиссию в муниципальном образовании город Новотроицк (далее – административная комиссия) и утвердить ее состав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Административной комиссии (Липатов А.В.) осуществлять свою</w:t>
        <w:br/>
        <w:t>деятельность в соответствии с Кодексом Российской  Федерации об административных правонарушениях, Законом Оренбургской области  от 01.10.2003 № 489/55-Ш-ОЗ «Об административных   правонарушениях в Оренбургской  области»  и Законом  Оренбургской  области от 06.09.2004 № 1453/231-Ш-ОЗ «Об административных комиссиях в Оренбургской обла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Уполномочить ответственного секретаря административной комиссии   Пронина М.В. осуществлять оформление, выдачу, хранение удостоверений, учет бланков удостоверений членов административной комисс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Заместителю главы муниципального образования город Новотроицк - руководителю аппарата Филиппову И.А. оказывать содейств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й комиссии в осуществлении своих полномочий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 xml:space="preserve">Признать утратившими силу: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администрации муниципального образования город Новотроицк от 14.03.2013 № 467-п «Об административной комиссии в муниципальном образовании город Новотроицк»;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город Новотроицк от 28.02.2014 № 315-п «О внесении изменений в постановление администрации муниципального образования город Новотроицк от 14.03.2013 № 467-п «Об административной комиссии в муниципальном образовании город Новотроицк»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город Новотроицк от 11.07.2016 № 1165-п «О внесении изменений в постановление администрации муниципального образования город Новотроицк от 14.03.2013 № 467-п «Об административной комиссии в муниципальном образовании город Новотроицк»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/>
      </w:pPr>
      <w:r>
        <w:rPr>
          <w:color w:val="000000"/>
          <w:sz w:val="28"/>
          <w:szCs w:val="28"/>
        </w:rPr>
        <w:t>- постановление администрации муниципального образования город Новотроицк от 01.11.2016 № 1877-п «О внесении изменений в постановление администрации муниципального образования город Новотроицк от 14.03.2013 № 467-п «Об административной комиссии в муниципальном образовании город Новотроицк»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8. Постановление  вступает  в  силу  со  дня его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разования </w:t>
      </w:r>
      <w:r>
        <w:rPr>
          <w:color w:val="000000"/>
          <w:spacing w:val="3"/>
          <w:sz w:val="28"/>
          <w:szCs w:val="28"/>
        </w:rPr>
        <w:t>город Новотроицк</w:t>
      </w:r>
      <w:r>
        <w:rPr>
          <w:color w:val="000000"/>
          <w:sz w:val="28"/>
          <w:szCs w:val="28"/>
        </w:rPr>
        <w:t xml:space="preserve">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/>
      </w:pPr>
      <w:r>
        <w:rPr>
          <w:color w:val="000000"/>
          <w:sz w:val="28"/>
          <w:szCs w:val="28"/>
        </w:rPr>
        <w:t>руководитель аппарата</w:t>
      </w:r>
      <w:r>
        <w:rPr>
          <w:color w:val="000000"/>
          <w:sz w:val="27"/>
          <w:szCs w:val="27"/>
        </w:rPr>
        <w:t xml:space="preserve">                                                                       И.А. Филиппов                                                                          </w:t>
      </w:r>
      <w:r>
        <w:br w:type="page"/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униципального образования    </w:t>
      </w:r>
      <w:r>
        <w:rPr>
          <w:color w:val="000000"/>
          <w:spacing w:val="-6"/>
          <w:sz w:val="28"/>
          <w:szCs w:val="28"/>
        </w:rPr>
        <w:t>город Новотроиц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27.03.2017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383-п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став административной комисс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spacing w:lineRule="exact" w:line="317" w:before="298" w:after="106"/>
        <w:ind w:left="2112" w:right="1498" w:firstLine="79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851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Липатов А.В.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- председатель комиссии, первый заместитель                                          главы муниципального образования город                                                Новотроицк.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</w:tc>
      </w:tr>
      <w:tr>
        <w:trPr>
          <w:trHeight w:val="1188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йцева И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- заместитель председателя комиссии, начальник юридического отдела администрации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муниципального образования город Новотроицк.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нин М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- ответственный секретарь комиссии, старший инспектор бюро по обеспечению деятельности, муниципального казенного учреждения «Административно-хозяйственный центр муниципального образования город Новотроицк» (по согласованию).</w:t>
            </w:r>
          </w:p>
        </w:tc>
      </w:tr>
      <w:tr>
        <w:trPr>
          <w:trHeight w:val="347" w:hRule="atLeast"/>
        </w:trPr>
        <w:tc>
          <w:tcPr>
            <w:tcW w:w="2518" w:type="dxa"/>
            <w:tcBorders/>
          </w:tcPr>
          <w:p>
            <w:pPr>
              <w:pStyle w:val="Normal"/>
              <w:shd w:fill="FFFFFF" w:val="clear"/>
              <w:spacing w:before="77" w:after="0"/>
              <w:ind w:left="29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61" w:leader="none"/>
              </w:tabs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Аманчиев Ж.С.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  <w:tab w:val="left" w:pos="2760" w:leader="none"/>
                <w:tab w:val="left" w:pos="2880" w:leader="none"/>
              </w:tabs>
              <w:autoSpaceDE w:val="false"/>
              <w:spacing w:lineRule="exact" w:line="317" w:before="77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уководитель администрации сельского поселка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оворудный администрации муниципального </w:t>
            </w:r>
            <w:r>
              <w:rPr>
                <w:color w:val="000000"/>
                <w:spacing w:val="4"/>
                <w:sz w:val="28"/>
                <w:szCs w:val="28"/>
              </w:rPr>
              <w:t>образования город Новотроиц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</w:tr>
      <w:tr>
        <w:trPr>
          <w:trHeight w:val="1069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Баканова О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ачальник отдела потребительского рынка и услуг </w:t>
            </w:r>
            <w:r>
              <w:rPr>
                <w:color w:val="000000"/>
                <w:spacing w:val="4"/>
                <w:sz w:val="28"/>
                <w:szCs w:val="28"/>
              </w:rPr>
              <w:t>администрации муниципального образования город Новотроицк;</w:t>
            </w:r>
          </w:p>
        </w:tc>
      </w:tr>
      <w:tr>
        <w:trPr>
          <w:trHeight w:val="1407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Горошко В.О.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- заместитель начальника производственно-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технического отдела общества с ограниченной </w:t>
            </w:r>
            <w:r>
              <w:rPr>
                <w:color w:val="000000"/>
                <w:spacing w:val="2"/>
                <w:sz w:val="28"/>
                <w:szCs w:val="28"/>
              </w:rPr>
              <w:t>ответственностью «Управление коммунального «</w:t>
            </w:r>
            <w:r>
              <w:rPr>
                <w:color w:val="000000"/>
                <w:spacing w:val="4"/>
                <w:sz w:val="28"/>
                <w:szCs w:val="28"/>
              </w:rPr>
              <w:t>хозяйства" (по согласовани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Крюкова В.О.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- специалист первой категории управления архитектуры и капитального строительства администрации муниципального образования город Новотроицк;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Макаров А.Г.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4"/>
                <w:sz w:val="28"/>
                <w:szCs w:val="28"/>
              </w:rPr>
              <w:t>заместитель начальника отдела полиции № 3 межмуниципального управления Министерства внутренних дел России «Орское»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иколаенко Н.Н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6"/>
                <w:sz w:val="28"/>
                <w:szCs w:val="28"/>
              </w:rPr>
              <w:t>- руководитель администрации села Пригорное, сельского поселка Крык-Пшак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узанова Т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61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 руководитель администрации сельского поселка Аккермановка администрации муниципального образования город Новотроиц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1" w:leader="none"/>
              </w:tabs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251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ластенин А.И.             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                                            город Новотроиц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толбинцев Е.Р.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4"/>
                <w:sz w:val="28"/>
                <w:szCs w:val="28"/>
              </w:rPr>
              <w:t>атаман Новотроицкого Станичного казачь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общества (по согласованию);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1407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Турутин А.М.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  руководитель администрации села Хабарное, сельского поселка старая Аккермановка                                             администрации муниципального образования город Новотроиц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Хомяк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  директор муниципального унитарного предприятия «Новотроицкий Городской Транспорт» муниципального образования город Новотроицк (по согласованию);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Шляпкин В.А.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</w:rPr>
              <w:t>руководитель администрации села Новоникольск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станции Губерля, разъезда 213А администрации муниципального образования город Новотроицк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125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b/>
      <w:bCs/>
      <w:sz w:val="22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7">
    <w:name w:val="МОН основной Знак"/>
    <w:qFormat/>
    <w:rPr>
      <w:sz w:val="28"/>
      <w:szCs w:val="24"/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z w:val="26"/>
      <w:szCs w:val="26"/>
      <w:lang w:bidi="ar-SA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48" w:leader="none"/>
        <w:tab w:val="left" w:pos="1122" w:leader="none"/>
      </w:tabs>
      <w:ind w:firstLine="561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jc w:val="left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583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Обычный (веб)"/>
    <w:basedOn w:val="Normal"/>
    <w:qFormat/>
    <w:pPr>
      <w:jc w:val="left"/>
    </w:pPr>
    <w:rPr>
      <w:rFonts w:ascii="Verdana" w:hAnsi="Verdana" w:eastAsia="Arial Unicode MS" w:cs="Arial Unicode MS"/>
      <w:sz w:val="15"/>
      <w:szCs w:val="15"/>
    </w:rPr>
  </w:style>
  <w:style w:type="paragraph" w:styleId="Style31">
    <w:name w:val="МОН основной"/>
    <w:basedOn w:val="Normal"/>
    <w:qFormat/>
    <w:pPr>
      <w:spacing w:lineRule="auto" w:line="360"/>
      <w:ind w:firstLine="709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jc w:val="left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2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  <w:jc w:val="left"/>
    </w:pPr>
    <w:rPr/>
  </w:style>
  <w:style w:type="paragraph" w:styleId="18">
    <w:name w:val="Абзац списка1"/>
    <w:basedOn w:val="Normal"/>
    <w:qFormat/>
    <w:pPr>
      <w:ind w:left="720" w:hanging="0"/>
      <w:jc w:val="left"/>
    </w:pPr>
    <w:rPr/>
  </w:style>
  <w:style w:type="paragraph" w:styleId="19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300" w:after="420"/>
    </w:pPr>
    <w:rPr>
      <w:b/>
      <w:bCs/>
      <w:sz w:val="26"/>
      <w:szCs w:val="26"/>
      <w:lang w:val="en-US"/>
    </w:rPr>
  </w:style>
  <w:style w:type="paragraph" w:styleId="23">
    <w:name w:val="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33">
    <w:name w:val="Содержимое таблицы"/>
    <w:basedOn w:val="Normal"/>
    <w:qFormat/>
    <w:pPr>
      <w:suppressLineNumbers/>
      <w:jc w:val="left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27:00Z</dcterms:created>
  <dc:creator>nedorezova</dc:creator>
  <dc:description/>
  <cp:keywords/>
  <dc:language>en-US</dc:language>
  <cp:lastModifiedBy>Пользователь</cp:lastModifiedBy>
  <cp:lastPrinted>2017-03-14T09:53:00Z</cp:lastPrinted>
  <dcterms:modified xsi:type="dcterms:W3CDTF">2017-03-31T05:03:00Z</dcterms:modified>
  <cp:revision>3</cp:revision>
  <dc:subject/>
  <dc:title/>
</cp:coreProperties>
</file>