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</w:p>
    <w:p>
      <w:pPr>
        <w:pStyle w:val="Normal"/>
        <w:rPr>
          <w:sz w:val="27"/>
          <w:szCs w:val="27"/>
        </w:rPr>
      </w:pPr>
      <w:r>
        <w:rPr/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4.03.2017                                 г. Новотроицк                     №      381-п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6pt" to="467.95pt,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город Новотроицк от 09.09.2014 № 1554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.1 ст. 179 Бюджетного кодекса Российской Федерации, пункта 2 ст. 16.1 Федерального Закона от 06.10.2003 № 131-ФЗ «Об общих принципах местного самоуправления в Российской Федерации и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09.09.2014 № 1554-п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муниципального образования город Новотроицк на 2015-2020 годы» (далее – постановление, Программа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риложении к постановл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Раздел «Объемы бюджетных ассигнований программы с разбивкой по годам» паспорта Программы изложить в новой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 Раздел «Объемы бюджетных ассигнований подпрограммы с разбивкой по годам» паспорта Подпрограммы «Развитие сельского хозяйства на территории муниципального образования город Новотроицк на 2015-2020 годы»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3. Раздел «Объемы бюджетных ассигнований подпрограммы с разбивкой по годам» паспорта Подпрограммы «Устойчивое развитие сельских территорий муниципального образования город Новотроицк на 2017 год и на период до 2020 года» изложить в новой редакции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№ 5 к Программе изложить в новой редакции согласно приложению № 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Приложение № 3 Перечень целевых индикаторов подпрограммы № 2 «Устойчивое развитие сельских территорий муниципального образования город Новотроицк на 2017 год и на период до 2020 года» изложить в новой редакции согласно приложению № 5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тделу  по связям с общественностью администрации 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novotroitsk.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 исполнением настоящего  постановления  возложить  на первого заместителя  главы  муниципального  образования  город  Новотроицк  Липатова А.В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город Новотроицк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         И.А. 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1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од Новотроицк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4.03.2017</w:t>
      </w:r>
      <w:r>
        <w:rPr>
          <w:sz w:val="28"/>
          <w:szCs w:val="28"/>
        </w:rPr>
        <w:t xml:space="preserve">  №   </w:t>
      </w:r>
      <w:r>
        <w:rPr>
          <w:sz w:val="28"/>
          <w:szCs w:val="28"/>
          <w:u w:val="single"/>
        </w:rPr>
        <w:t>381-п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182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ъемы бюджетных ассигнований программы с разбивкой по годам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в 2015-2020 годах составляет всего – 6 322,691 тыс. руб., в т. 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39,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337,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3 795,39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369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382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 счет средств бюджета муниципального образования город Новотроицк составляет 1 152,4 тыс. руб.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237,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215,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218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231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областного бюджета (прогнозно) всего – 3 624,731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80,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069,3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2 074,03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150,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50,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федерального бюджета (прогнозно) всего –  1 545,560 тыс. руб., в т. 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8,9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30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 506,26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№ 1 «Развитие сельского хозяйства на территории муниципального образования город Новотроицк на 2015-2020 годы» в 2015-2020 годах составляет всего – 4 492,4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39,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337,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 965,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369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382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 счет средств бюджета муниципального образования город Новотроицк составляет 1 152,4 тыс. руб.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237,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215,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218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231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областного бюджета (прогнозно) всего – 3 021,2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80,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069,3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 470,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150,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50,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федерального бюджета (прогнозно) всего –  318,8 тыс. руб., в т. ч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8,9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30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279,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№ 2 «Устойчивое развитие сельских территорий муниципального образования город Новотроицк на 2017 год и на период до 2020 года» и на период до 2020 года» - 1 830,291 тыс. руб., в т. 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областного бюджета (прогнозно) всего –603,531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603,531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федерального бюджета (прогнозно) всего –  1226,760 тыс. руб., в т. ч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226,76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сельскохозяйственного отдела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 Новотроицк                                                                                 Е.П.Коче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7159"/>
      </w:tblGrid>
      <w:tr>
        <w:trPr>
          <w:trHeight w:val="9488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 xml:space="preserve">Объемы бюджетных ассигнований подпрограммы с разбивкой по годам 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в 2015-2020 годах составляет всего – 4 492,4 тыс. руб., в т. 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39,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337,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 965,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369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382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 счет средств бюджета муниципального образования город Новотроицк составляет 1 152,4 тыс. руб.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237,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215,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218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231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областного бюджета (прогнозно) всего – 3 021,2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80,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069,3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 470,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150,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50,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федерального бюджета (прогнозно) всего –  318,8 тыс. руб., в т. 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8,9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30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279,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0 тыс. руб.</w:t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од Новотроиц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4.03.2017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381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сельскохозяйственного отдел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 Новотроицк                                                                                Е.П. Коче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од Новотроиц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>24.03.2017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381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7159"/>
      </w:tblGrid>
      <w:tr>
        <w:trPr>
          <w:trHeight w:val="6639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 xml:space="preserve">Объемы бюджетных ассигнований подпрограммы с разбивкой по годам 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(прогнозно) составляет 1 830,291 тыс. руб., в т. ч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830,291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 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областного бюджета (прогнозно) всего –603,531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603,531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федерального бюджета (прогнозно) всего –  1 226,760 тыс. руб., в т. 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226,76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сельскохозяйственного отдел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город Новотроицк                                                                                Е.П. Кочерга</w:t>
      </w:r>
    </w:p>
    <w:p>
      <w:pPr>
        <w:pStyle w:val="Normal"/>
        <w:rPr/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 xml:space="preserve">Приложение № 4 </w:t>
      </w:r>
    </w:p>
    <w:p>
      <w:pPr>
        <w:pStyle w:val="Normal"/>
        <w:rPr/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к постановлению администрации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 xml:space="preserve">муниципального образования  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город Новотроицк</w:t>
      </w:r>
    </w:p>
    <w:p>
      <w:pPr>
        <w:pStyle w:val="Normal"/>
        <w:rPr>
          <w:kern w:val="2"/>
          <w:u w:val="single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 xml:space="preserve">от  </w:t>
      </w:r>
      <w:r>
        <w:rPr>
          <w:kern w:val="2"/>
          <w:u w:val="single"/>
        </w:rPr>
        <w:t>24.03.2017</w:t>
      </w:r>
      <w:r>
        <w:rPr>
          <w:kern w:val="2"/>
        </w:rPr>
        <w:t xml:space="preserve"> №  </w:t>
      </w:r>
      <w:r>
        <w:rPr>
          <w:kern w:val="2"/>
          <w:u w:val="single"/>
        </w:rPr>
        <w:t>381-п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Ресурсное обеспечение реализации муниципальной программы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72"/>
        <w:gridCol w:w="2520"/>
        <w:gridCol w:w="1678"/>
        <w:gridCol w:w="787"/>
        <w:gridCol w:w="756"/>
        <w:gridCol w:w="1638"/>
        <w:gridCol w:w="757"/>
        <w:gridCol w:w="876"/>
        <w:gridCol w:w="1116"/>
        <w:gridCol w:w="876"/>
        <w:gridCol w:w="876"/>
        <w:gridCol w:w="878"/>
      </w:tblGrid>
      <w:tr>
        <w:trPr>
          <w:trHeight w:val="5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основного мероприят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83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зП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ЦС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и регулирования рынков сельскохозяйственной продукции, сырья и продовольствия муниципального образования город Новотроицк на 2015-2020 годы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.00.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5,3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ельского хозяйства на территории муниципального образования город Новотроицк на 2015-2020 год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.00.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содействия достижению целевых показателей реализации региональных программ развития агропромышленного комплекса (возмещение части затрат по наращиванию маточного поголовья овец и коз)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8034,</w:t>
            </w:r>
          </w:p>
          <w:p>
            <w:pPr>
              <w:pStyle w:val="Normal"/>
              <w:jc w:val="center"/>
              <w:rPr/>
            </w:pPr>
            <w:r>
              <w:rPr/>
              <w:t>12.0.5044,</w:t>
            </w:r>
          </w:p>
          <w:p>
            <w:pPr>
              <w:pStyle w:val="Normal"/>
              <w:jc w:val="center"/>
              <w:rPr/>
            </w:pPr>
            <w:r>
              <w:rPr/>
              <w:t>12.0.01.5044012.0.01.</w:t>
            </w:r>
            <w:r>
              <w:rPr>
                <w:lang w:val="en-US"/>
              </w:rPr>
              <w:t>R</w:t>
            </w:r>
            <w:r>
              <w:rPr/>
              <w:t>0440</w:t>
            </w:r>
          </w:p>
          <w:p>
            <w:pPr>
              <w:pStyle w:val="Normal"/>
              <w:jc w:val="center"/>
              <w:rPr/>
            </w:pPr>
            <w:r>
              <w:rPr/>
              <w:t>12.1.01.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</w:tr>
      <w:tr>
        <w:trPr>
          <w:trHeight w:val="5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затрат по наращиванию маточного поголовья овец и коз)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504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.0.01.5044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.1.01.554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8034</w:t>
            </w:r>
          </w:p>
          <w:p>
            <w:pPr>
              <w:pStyle w:val="Normal"/>
              <w:jc w:val="center"/>
              <w:rPr/>
            </w:pPr>
            <w:r>
              <w:rPr/>
              <w:t>12.0.01.</w:t>
            </w:r>
            <w:r>
              <w:rPr>
                <w:lang w:val="en-US"/>
              </w:rPr>
              <w:t>R</w:t>
            </w:r>
            <w:r>
              <w:rPr/>
              <w:t>0440</w:t>
            </w:r>
          </w:p>
          <w:p>
            <w:pPr>
              <w:pStyle w:val="Normal"/>
              <w:jc w:val="center"/>
              <w:rPr/>
            </w:pPr>
            <w:r>
              <w:rPr/>
              <w:t>12.1.01.</w:t>
            </w:r>
            <w:r>
              <w:rPr>
                <w:lang w:val="en-US"/>
              </w:rPr>
              <w:t>R54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едоставление субсидий за реализованное мясо свиней в рамках государственной программы «Развитие сельского хозяйства и регулирование рынков сельскохозяйственной продукции, сырья и продовольствия Оренбургской области» на 2013-2020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2.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за реализованное мясо сви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2.803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казание содействия достижению целевых показателей реализации региональных программ развития агропромышленного комплекса (возмещение части затрат по наращиванию товарного поголовья коров специализированных мясных поро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8077</w:t>
            </w:r>
          </w:p>
          <w:p>
            <w:pPr>
              <w:pStyle w:val="Normal"/>
              <w:jc w:val="center"/>
              <w:rPr/>
            </w:pPr>
            <w:r>
              <w:rPr/>
              <w:t>12.0.03.</w:t>
            </w:r>
            <w:r>
              <w:rPr>
                <w:lang w:val="en-US"/>
              </w:rPr>
              <w:t>R</w:t>
            </w:r>
            <w:r>
              <w:rPr/>
              <w:t>0510</w:t>
            </w:r>
          </w:p>
          <w:p>
            <w:pPr>
              <w:pStyle w:val="Normal"/>
              <w:jc w:val="center"/>
              <w:rPr/>
            </w:pPr>
            <w:r>
              <w:rPr/>
              <w:t>12.0.08.50510</w:t>
            </w:r>
          </w:p>
          <w:p>
            <w:pPr>
              <w:pStyle w:val="Normal"/>
              <w:jc w:val="center"/>
              <w:rPr/>
            </w:pPr>
            <w:r>
              <w:rPr/>
              <w:t>12.1.03.0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</w:tr>
      <w:tr>
        <w:trPr>
          <w:trHeight w:val="165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 достижению целевых показателей реализации региональных программ развития агропромышленного комплекса (возмещение части затрат по наращиванию товарного поголовья коров специализированных мясных поро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.8077</w:t>
            </w:r>
          </w:p>
          <w:p>
            <w:pPr>
              <w:pStyle w:val="Normal"/>
              <w:jc w:val="center"/>
              <w:rPr/>
            </w:pPr>
            <w:r>
              <w:rPr/>
              <w:t>12.0.03.</w:t>
            </w:r>
            <w:r>
              <w:rPr>
                <w:lang w:val="en-US"/>
              </w:rPr>
              <w:t>R</w:t>
            </w:r>
            <w:r>
              <w:rPr/>
              <w:t>0510</w:t>
            </w:r>
          </w:p>
          <w:p>
            <w:pPr>
              <w:pStyle w:val="Normal"/>
              <w:rPr/>
            </w:pPr>
            <w:r>
              <w:rPr/>
              <w:t>12.1.03.</w:t>
            </w:r>
            <w:r>
              <w:rPr>
                <w:lang w:val="en-US"/>
              </w:rPr>
              <w:t>R</w:t>
            </w:r>
            <w:r>
              <w:rPr/>
              <w:t>54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</w:tr>
      <w:tr>
        <w:trPr>
          <w:trHeight w:val="12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0.08.50510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1.03.554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едоставление субсидий на повышение продуктивности крупного рогатого скота молочного направ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8034</w:t>
            </w:r>
          </w:p>
          <w:p>
            <w:pPr>
              <w:pStyle w:val="Normal"/>
              <w:jc w:val="center"/>
              <w:rPr/>
            </w:pPr>
            <w:r>
              <w:rPr/>
              <w:t>12.0.04.</w:t>
            </w:r>
            <w:r>
              <w:rPr>
                <w:lang w:val="en-US"/>
              </w:rPr>
              <w:t>R</w:t>
            </w:r>
            <w:r>
              <w:rPr/>
              <w:t>043012.0.04.50430</w:t>
            </w:r>
          </w:p>
          <w:p>
            <w:pPr>
              <w:pStyle w:val="Normal"/>
              <w:jc w:val="center"/>
              <w:rPr/>
            </w:pPr>
            <w:r>
              <w:rPr/>
              <w:t>12.1.04.0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</w:tr>
      <w:tr>
        <w:trPr>
          <w:trHeight w:val="92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повышение продуктивности крупного рогатого скота молочного на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04.50430</w:t>
            </w:r>
          </w:p>
          <w:p>
            <w:pPr>
              <w:pStyle w:val="Normal"/>
              <w:jc w:val="center"/>
              <w:rPr/>
            </w:pPr>
            <w:r>
              <w:rPr/>
              <w:t>12.1.04.554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8034</w:t>
            </w:r>
          </w:p>
          <w:p>
            <w:pPr>
              <w:pStyle w:val="Normal"/>
              <w:jc w:val="center"/>
              <w:rPr/>
            </w:pPr>
            <w:r>
              <w:rPr/>
              <w:t>12.0.04.</w:t>
            </w:r>
            <w:r>
              <w:rPr>
                <w:lang w:val="en-US"/>
              </w:rPr>
              <w:t>R</w:t>
            </w:r>
            <w:r>
              <w:rPr/>
              <w:t>0430</w:t>
            </w:r>
          </w:p>
          <w:p>
            <w:pPr>
              <w:pStyle w:val="Normal"/>
              <w:jc w:val="center"/>
              <w:rPr/>
            </w:pPr>
            <w:r>
              <w:rPr/>
              <w:t>12.1.04.</w:t>
            </w:r>
            <w:r>
              <w:rPr>
                <w:lang w:val="en-US"/>
              </w:rPr>
              <w:t>R</w:t>
            </w:r>
            <w:r>
              <w:rPr/>
              <w:t>54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ддержка садоводческих, огородных и дачных некоммерческих объединений (товариществ)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9144</w:t>
            </w:r>
          </w:p>
          <w:p>
            <w:pPr>
              <w:pStyle w:val="Normal"/>
              <w:jc w:val="center"/>
              <w:rPr/>
            </w:pPr>
            <w:r>
              <w:rPr/>
              <w:t>12.1.05.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адоводческих, огородных и дачных некоммерческих объединений (товариществ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9144</w:t>
            </w:r>
          </w:p>
          <w:p>
            <w:pPr>
              <w:pStyle w:val="Normal"/>
              <w:jc w:val="center"/>
              <w:rPr/>
            </w:pPr>
            <w:r>
              <w:rPr/>
              <w:t>12.1.05.914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беспечение выполнения муниципальными образованиями отдельных государственных полномочий в сфере регулирования и поддержки сельскохозяйственного производства в рамках государственной программы «Развитие сельского хозяйства и регулирование рынков сельскохозяйственной продукции, сырья и продовольствия Оренбургской области» на 2013-2020 годы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6.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муниципальными образованиями отдельных государственных полномочий в сфере регулирования и поддержки сельскохозяйственного производ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.06.801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</w:tr>
      <w:tr>
        <w:trPr>
          <w:trHeight w:val="10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тлов безнадзорных животных и прочие мероприятия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1.07.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тлову и содержанию безнадзорных животны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1.07.80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/>
            </w:pPr>
            <w:r>
              <w:rPr/>
              <w:t>Устойчивое развитие сельских территорий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/>
              <w:t>на 2017 год и на период до 2020 го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ХПиП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30,2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ХПиП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0,2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ых выплат на улучшение жилищных условий гражда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ХПиП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9,0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и молодым специалиста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ХПиП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1,2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Начальник сельскохозяйственного отдела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kern w:val="2"/>
        </w:rPr>
        <w:t>город Новотроицк                                                                                                                                                                                             Е.П. Кочерга</w:t>
      </w:r>
    </w:p>
    <w:p>
      <w:pPr>
        <w:pStyle w:val="Normal"/>
        <w:ind w:left="10773" w:hanging="0"/>
        <w:rPr>
          <w:kern w:val="2"/>
        </w:rPr>
      </w:pPr>
      <w:r>
        <w:rPr>
          <w:kern w:val="2"/>
        </w:rPr>
      </w:r>
    </w:p>
    <w:p>
      <w:pPr>
        <w:pStyle w:val="Normal"/>
        <w:ind w:left="10773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0773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077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77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773" w:hanging="0"/>
        <w:rPr/>
      </w:pPr>
      <w:r>
        <w:rPr/>
      </w:r>
    </w:p>
    <w:p>
      <w:pPr>
        <w:pStyle w:val="Normal"/>
        <w:ind w:left="10773" w:hanging="0"/>
        <w:rPr/>
      </w:pPr>
      <w:r>
        <w:rPr/>
      </w:r>
    </w:p>
    <w:p>
      <w:pPr>
        <w:pStyle w:val="Normal"/>
        <w:ind w:left="10773" w:hanging="0"/>
        <w:rPr/>
      </w:pPr>
      <w:r>
        <w:rPr/>
      </w:r>
    </w:p>
    <w:p>
      <w:pPr>
        <w:pStyle w:val="Normal"/>
        <w:ind w:left="10773" w:hanging="0"/>
        <w:rPr/>
      </w:pPr>
      <w:r>
        <w:rPr/>
      </w:r>
    </w:p>
    <w:p>
      <w:pPr>
        <w:pStyle w:val="Normal"/>
        <w:ind w:left="10773" w:hanging="0"/>
        <w:rPr/>
      </w:pPr>
      <w:r>
        <w:rPr/>
      </w:r>
    </w:p>
    <w:p>
      <w:pPr>
        <w:pStyle w:val="Normal"/>
        <w:ind w:left="10773" w:hanging="0"/>
        <w:rPr/>
      </w:pPr>
      <w:r>
        <w:rPr/>
      </w:r>
    </w:p>
    <w:p>
      <w:pPr>
        <w:pStyle w:val="Normal"/>
        <w:ind w:left="10773" w:hanging="0"/>
        <w:rPr/>
      </w:pPr>
      <w:r>
        <w:rPr/>
      </w:r>
    </w:p>
    <w:p>
      <w:pPr>
        <w:pStyle w:val="Normal"/>
        <w:ind w:left="10773" w:hanging="0"/>
        <w:rPr/>
      </w:pPr>
      <w:r>
        <w:rPr/>
      </w:r>
    </w:p>
    <w:p>
      <w:pPr>
        <w:pStyle w:val="Normal"/>
        <w:ind w:left="10773" w:hanging="0"/>
        <w:rPr/>
      </w:pPr>
      <w:r>
        <w:rPr/>
      </w:r>
    </w:p>
    <w:p>
      <w:pPr>
        <w:pStyle w:val="Normal"/>
        <w:ind w:left="10773" w:hanging="0"/>
        <w:rPr/>
      </w:pPr>
      <w:r>
        <w:rPr/>
      </w:r>
    </w:p>
    <w:p>
      <w:pPr>
        <w:pStyle w:val="Normal"/>
        <w:ind w:left="10773" w:hanging="0"/>
        <w:rPr/>
      </w:pPr>
      <w:r>
        <w:rPr/>
      </w:r>
    </w:p>
    <w:p>
      <w:pPr>
        <w:pStyle w:val="Normal"/>
        <w:ind w:left="10773" w:hanging="0"/>
        <w:rPr/>
      </w:pPr>
      <w:r>
        <w:rPr/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 xml:space="preserve">Приложение № 5  </w:t>
      </w:r>
    </w:p>
    <w:p>
      <w:pPr>
        <w:pStyle w:val="Normal"/>
        <w:rPr/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к постановлению администрации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 xml:space="preserve">муниципального образования  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город Новотроицк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 xml:space="preserve">от  </w:t>
      </w:r>
      <w:r>
        <w:rPr>
          <w:kern w:val="2"/>
          <w:u w:val="single"/>
        </w:rPr>
        <w:t>24.03.2017</w:t>
      </w:r>
      <w:r>
        <w:rPr>
          <w:kern w:val="2"/>
        </w:rPr>
        <w:t xml:space="preserve"> №  </w:t>
      </w:r>
      <w:r>
        <w:rPr>
          <w:kern w:val="2"/>
          <w:u w:val="single"/>
        </w:rPr>
        <w:t>381-п</w:t>
      </w:r>
    </w:p>
    <w:p>
      <w:pPr>
        <w:pStyle w:val="Normal"/>
        <w:ind w:left="10773" w:hanging="0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/>
        <w:t>Перечень целевых индикаторов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038"/>
        <w:gridCol w:w="1800"/>
        <w:gridCol w:w="1128"/>
        <w:gridCol w:w="993"/>
        <w:gridCol w:w="992"/>
        <w:gridCol w:w="992"/>
        <w:gridCol w:w="992"/>
        <w:gridCol w:w="993"/>
        <w:gridCol w:w="1275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 показателей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 xml:space="preserve">Подпрограмма № 2 «Устойчивое развитие сельских территорий муниципального образования город Новотроицк 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на 2017 год и на период до 2020 год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(приобретение) жилья гражданами, проживающими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етр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(приобретение) жилья молодыми семьями и молодыми специалистами, проживающими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етр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Начальник сельскохозяйственного отдела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kern w:val="2"/>
        </w:rPr>
        <w:t>город Новотроицк                                                                                                                                                                                             Е.П. Кочерга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3:06:00Z</dcterms:created>
  <dc:creator>Пользователь</dc:creator>
  <dc:description/>
  <cp:keywords/>
  <dc:language>en-US</dc:language>
  <cp:lastModifiedBy>Пользователь</cp:lastModifiedBy>
  <cp:lastPrinted>2017-03-20T10:19:00Z</cp:lastPrinted>
  <dcterms:modified xsi:type="dcterms:W3CDTF">2017-03-28T05:28:00Z</dcterms:modified>
  <cp:revision>323</cp:revision>
  <dc:subject/>
  <dc:title/>
</cp:coreProperties>
</file>