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145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Cs/>
          <w:sz w:val="16"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>23.03.2017</w:t>
      </w:r>
      <w:r>
        <w:rPr>
          <w:sz w:val="28"/>
          <w:szCs w:val="28"/>
        </w:rPr>
        <w:t xml:space="preserve">                                    г. Новотроицк</w:t>
      </w:r>
      <w:r>
        <w:rPr>
          <w:sz w:val="27"/>
          <w:szCs w:val="27"/>
        </w:rPr>
        <w:t xml:space="preserve">                                             </w:t>
      </w:r>
      <w:r>
        <w:rPr>
          <w:sz w:val="27"/>
          <w:szCs w:val="27"/>
          <w:u w:val="single"/>
        </w:rPr>
        <w:t>№ 361-п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 от  09.09.2014 № 155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пунктом 2 статьи 179 Бюджетного кодекса Российской Федерации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нести в постановление администрации муниципального образования город Новотроицк от 09.09.2014 № 1555-п «Об утверждении муниципальной программы «Улучшение условий и качества жизни отдельных категорий граждан муниципального образования город Новотроицк на 2015-2020 годы»    (далее –  программа) 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1. В паспорте программы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1. Изложить раздел «Целевые индикаторы и показатели программмы» в ново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Число членов семей погибших военнослужащих, получивших материальную помощь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число ветеранов, инвалидов, людей, оказавшихся в трудной жизненной ситуации, для решения вопросов которых направлены субсидии социально ориентированным некоммерческими организациями</w:t>
      </w:r>
      <w:r>
        <w:rPr>
          <w:rFonts w:eastAsia="Calibri"/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исло граждан, получивших меры социальной поддержки при приобретении коммунальных услуг у муниципального унитарного предприятия «Жилищно – коммунальное хозяйство поселка Новорудный»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исло муниципальных служащих, получивших пенсию за выслугу лет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исло детей-сирот и детей, оставшихся без попечения родителей, лиц из их числа, а также число семей отдельных категорий граждан,  обеспеченных жильем за счет субвенций из областного бюджет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исло многодетных семей, участвующих в конкурсе «Лучшая многодетная семья»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исло женщин, участвующих в городском конкурс женщин-матерей с тематическим названием  «Сердце Матери – сердце Отчизны!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2. Раздел «Объемы бюджетных ассигнований программы с разбивкой по годам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Финансирование Программы предусматривается за счет средств бюджета муниципального образования город Новотроицк, областного и федерального бюджета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Объем средств, необходимых для финансирования Программы (прогнозно), составляет –  108 990,895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15 год –   1 078,924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16 год – 24 818,551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17 год – 19 136,3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18 год – 19 226,8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19 год – 19 621,800 тыс. руб.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2020 год – 25 108,520 тыс. руб.»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1.1.3.  В разделах  «Задачи программы» и  «Описание основных целей и задач Программы» изложить задачи в ново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«- оказание материальной помощи родителям погибшего военнослужащего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развитие социального партнерства с некоммерческими организациями города в решении проблем социальной направленности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- осуществление переданных полномочий по обеспечению предоставления жилых помещений детям-сиротам и детям, оставшимся без попечения родителей, лицам из их числа, по договорам найма специализированных жилых помещений, а также обеспечение жильем социального найма отдельных категорий граждан в рамках государственной программы «Социальная поддержка граждан Оренбургской области» на 2014–2020 годы»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выплата пенсии за выслугу лет лицам, замещавшим муниципальные должности и должности муниципальной службы органов местного самоуправления муниципального образования город Новотроицк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оказание мер социальной поддержки гражданам, приобретающим коммунальные услуги у муниципального унитарного предприятия «Жилищно – коммунальное хозяйство поселка Новорудный»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- организация и проведение мероприятий социальной направленности»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1.1.4. В раздел «Характеристика текущего состояния сферы реализации муниципальной Программы» добавить следующие слова:</w:t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«В целях повышения социальной значимости материнства, детства, в целях укрепления института семьи, повышения ее социального статуса, а также привлечения внимания общественности к проблемам многодетных семей на территории муниципального образования город Новотроицк проводятся ежегодные конкурсы «Лучшая многодетная семья» и городской конкурс женщин-матерей с тематическим названием «Сердце Матери – сердце Отчизны!»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1.2. Приложение 1 к программе «Перечень целевых индикаторов программы» изложить в новой редакции согласно приложению №1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3. В приложении 2 к программе «Перечень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основных мероприятий муниципальной программы» наименование основного мероприятия № 3 «Доплаты к пенсиям муниципальных служащих» заменить словами: «Выплата пенсии муниципальным служащим»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1.4. В приложение 2 к программе добавить следующее основное мероприятие № 6 согласно приложению № 2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1.5. Приложение 3 к программе «Ресурсное обеспечение  реализации муниципальной программы» изложить в новой редакции согласно приложению № 3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ородской газете «Гвардеец туда» и размещение на официальном сайте администрации муниципального образования город Новотроицк  www.novotroitsk.org.ru в сети «Интернет»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 Постановление вступает в силу после  его официального опубликования в городской газете «Гвардеец труда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образовани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– руководитель аппарата                                  И.А. Филиппов</w:t>
      </w:r>
    </w:p>
    <w:p>
      <w:pPr>
        <w:pStyle w:val="Normal"/>
        <w:autoSpaceDE w:val="false"/>
        <w:ind w:firstLine="5245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left="1276" w:hanging="1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60" w:right="851" w:gutter="0" w:header="454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9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Indent"/>
        <w:ind w:left="9923" w:firstLine="708"/>
        <w:jc w:val="right"/>
        <w:rPr/>
      </w:pPr>
      <w:bookmarkStart w:id="0" w:name="sub_1300"/>
      <w:r>
        <w:rPr>
          <w:bCs/>
        </w:rPr>
        <w:t xml:space="preserve">Приложение №1   </w:t>
      </w:r>
    </w:p>
    <w:p>
      <w:pPr>
        <w:pStyle w:val="TextBodyIndent"/>
        <w:ind w:left="9923" w:hanging="0"/>
        <w:jc w:val="right"/>
        <w:rPr/>
      </w:pPr>
      <w:r>
        <w:rPr>
          <w:bCs/>
        </w:rPr>
        <w:t>к постановлению администрации муниципального образования город Новотроицк</w:t>
      </w:r>
    </w:p>
    <w:p>
      <w:pPr>
        <w:pStyle w:val="TextBodyIndent"/>
        <w:ind w:left="9923" w:hanging="0"/>
        <w:rPr>
          <w:bCs/>
        </w:rPr>
      </w:pPr>
      <w:r>
        <w:rPr>
          <w:bCs/>
          <w:lang w:val="ru-RU"/>
        </w:rPr>
        <w:t xml:space="preserve">               </w:t>
      </w:r>
      <w:r>
        <w:rPr>
          <w:bCs/>
          <w:u w:val="single"/>
        </w:rPr>
        <w:t>от</w:t>
      </w:r>
      <w:r>
        <w:rPr>
          <w:bCs/>
          <w:u w:val="single"/>
          <w:lang w:val="ru-RU"/>
        </w:rPr>
        <w:t xml:space="preserve"> 23.03.2017</w:t>
      </w:r>
      <w:r>
        <w:rPr>
          <w:bCs/>
          <w:lang w:val="ru-RU"/>
        </w:rPr>
        <w:t xml:space="preserve">   №   </w:t>
      </w:r>
      <w:r>
        <w:rPr>
          <w:bCs/>
          <w:u w:val="single"/>
          <w:lang w:val="ru-RU"/>
        </w:rPr>
        <w:t xml:space="preserve"> 361-п</w:t>
      </w:r>
    </w:p>
    <w:p>
      <w:pPr>
        <w:pStyle w:val="TextBodyIndent"/>
        <w:ind w:left="9923" w:hanging="0"/>
        <w:rPr>
          <w:bCs/>
        </w:rPr>
      </w:pPr>
      <w:r>
        <w:rPr>
          <w:bCs/>
        </w:rPr>
      </w:r>
    </w:p>
    <w:p>
      <w:pPr>
        <w:pStyle w:val="TextBodyIndent"/>
        <w:ind w:left="9923" w:hanging="0"/>
        <w:jc w:val="right"/>
        <w:rPr/>
      </w:pPr>
      <w:r>
        <w:rPr/>
        <w:t>«Приложение № 1</w:t>
      </w:r>
    </w:p>
    <w:p>
      <w:pPr>
        <w:pStyle w:val="TextBodyIndent"/>
        <w:ind w:left="9923" w:hanging="0"/>
        <w:jc w:val="right"/>
        <w:rPr/>
      </w:pPr>
      <w:r>
        <w:rPr/>
        <w:t>к муниципальной</w:t>
      </w:r>
    </w:p>
    <w:p>
      <w:pPr>
        <w:pStyle w:val="TextBodyIndent"/>
        <w:ind w:left="9923" w:hanging="0"/>
        <w:jc w:val="right"/>
        <w:rPr/>
      </w:pPr>
      <w:r>
        <w:rPr/>
        <w:t xml:space="preserve"> </w:t>
      </w:r>
      <w:r>
        <w:rPr/>
        <w:t xml:space="preserve">Программе </w:t>
      </w:r>
    </w:p>
    <w:p>
      <w:pPr>
        <w:pStyle w:val="TextBodyIndent"/>
        <w:ind w:left="9923" w:hanging="0"/>
        <w:jc w:val="right"/>
        <w:rPr>
          <w:b/>
          <w:b/>
        </w:rPr>
      </w:pPr>
      <w:bookmarkStart w:id="1" w:name="sub_1300"/>
      <w:r>
        <w:rPr>
          <w:bCs/>
        </w:rPr>
        <w:t>«Улучшение условий и качества жизни отдельных категорий граждан муниципального образования город Новотроицк на 2015-2020 годы»</w:t>
      </w:r>
      <w:bookmarkEnd w:id="1"/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8"/>
          <w:szCs w:val="28"/>
        </w:rPr>
        <w:t>Перечень целевых индикаторов программы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417"/>
        <w:gridCol w:w="1134"/>
        <w:gridCol w:w="1134"/>
        <w:gridCol w:w="1134"/>
        <w:gridCol w:w="1134"/>
        <w:gridCol w:w="993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-108" w:hanging="0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6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643" w:hRule="atLeast"/>
        </w:trPr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лучшение условий и качества жизни отдельных категорий граждан муниципального образования город Новотроицк на 2015-2020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членов семей погибших военнослужащих, получивших материальную помощ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 xml:space="preserve">Число ветеранов, инвалидов, людей, оказавшихся в трудной жизненной ситуации, для решения вопросов которых направлены субсидии социально оиентированным некоммерческими организац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раждан, получивших меры социальной поддержки при приобретении коммунальных услуг у муниципального унитарного предприятия «Жилищно – коммунальное хозяйство поселка Новорудн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олучивших пенсию за выслугу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 xml:space="preserve">Число детей-сирот и детей, оставшихся без попечения родителей, лиц из их числа, а также число семей </w:t>
            </w:r>
            <w:r>
              <w:rPr>
                <w:bCs/>
                <w:sz w:val="28"/>
                <w:szCs w:val="28"/>
              </w:rPr>
              <w:t xml:space="preserve">отдельных категорий граждан, </w:t>
            </w:r>
            <w:r>
              <w:rPr>
                <w:sz w:val="28"/>
                <w:szCs w:val="28"/>
              </w:rPr>
              <w:t xml:space="preserve"> обеспеченных жильем за счет субвенц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ногодетных семей, участвующих в конкурсе «Лучшая многодетная сем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женщин, участвующих в городском конкурс женщин-матерей с тематическим названием  «Сердце Матери – сердце Отчизны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2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9923" w:hanging="0"/>
        <w:jc w:val="right"/>
        <w:rPr/>
      </w:pPr>
      <w:r>
        <w:rPr>
          <w:bCs/>
          <w:sz w:val="28"/>
          <w:szCs w:val="28"/>
        </w:rPr>
        <w:t xml:space="preserve">Приложение №2   </w:t>
      </w:r>
    </w:p>
    <w:p>
      <w:pPr>
        <w:pStyle w:val="Normal"/>
        <w:ind w:left="992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муниципального образования город Новотроицк</w:t>
      </w:r>
    </w:p>
    <w:p>
      <w:pPr>
        <w:pStyle w:val="Normal"/>
        <w:ind w:left="9923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т  23.03.2017  </w:t>
      </w: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u w:val="single"/>
        </w:rPr>
        <w:t xml:space="preserve"> 361-п</w:t>
      </w:r>
    </w:p>
    <w:p>
      <w:pPr>
        <w:pStyle w:val="Normal"/>
        <w:ind w:left="9923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9781" w:hanging="0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923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Улучшение условий и качества жизни отдельных категорий граждан муниципального образования город Новотроицк на 2015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ПЕРЕЧЕНЬ </w:t>
        <w:br/>
      </w:r>
      <w:r>
        <w:rPr>
          <w:rFonts w:eastAsia="Arial Unicode MS"/>
          <w:sz w:val="28"/>
          <w:szCs w:val="28"/>
        </w:rPr>
        <w:t xml:space="preserve">основных мероприятий муниципальной программы 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212"/>
        <w:gridCol w:w="225"/>
        <w:gridCol w:w="3944"/>
        <w:gridCol w:w="5094"/>
      </w:tblGrid>
      <w:tr>
        <w:trPr>
          <w:trHeight w:val="5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/п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раткое описание)</w:t>
            </w:r>
          </w:p>
        </w:tc>
      </w:tr>
      <w:tr>
        <w:trPr>
          <w:trHeight w:val="330" w:hRule="atLeast"/>
        </w:trPr>
        <w:tc>
          <w:tcPr>
            <w:tcW w:w="1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«Улучшение условий и качества жизни отдельных категорий граждан муниципального образования город Новотроицк на 2015-2020 годы»</w:t>
            </w:r>
          </w:p>
        </w:tc>
      </w:tr>
      <w:tr>
        <w:trPr>
          <w:trHeight w:val="48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оциальной направленности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 Новотроицк (отдел по социальной работе и трудовым отношениям)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я социальной значимости материнства, детства, укрепления института семьи, повышения ее социального стату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jc w:val="right"/>
        <w:rPr/>
      </w:pPr>
      <w:r>
        <w:rPr>
          <w:bCs/>
          <w:sz w:val="28"/>
          <w:szCs w:val="28"/>
        </w:rPr>
        <w:t xml:space="preserve">Приложение № 3   </w:t>
      </w:r>
    </w:p>
    <w:p>
      <w:pPr>
        <w:pStyle w:val="Normal"/>
        <w:ind w:left="992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муниципального образования город Новотроицк</w:t>
      </w:r>
    </w:p>
    <w:p>
      <w:pPr>
        <w:pStyle w:val="Normal"/>
        <w:ind w:left="99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u w:val="single"/>
        </w:rPr>
        <w:t xml:space="preserve">от 23.03.2017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u w:val="single"/>
        </w:rPr>
        <w:t>361-п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9781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Улучшение условий и качества жизни отдельных категорий граждан муниципального образования город Новотроицк на 2015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rStyle w:val="Style17"/>
          <w:b w:val="false"/>
          <w:b w:val="false"/>
          <w:bCs/>
          <w:sz w:val="28"/>
          <w:szCs w:val="28"/>
        </w:rPr>
      </w:pPr>
      <w:r>
        <w:rPr>
          <w:rStyle w:val="Style17"/>
          <w:bCs/>
          <w:sz w:val="28"/>
          <w:szCs w:val="28"/>
        </w:rPr>
        <w:t>РЕСУРСНОЕ ОБЕСПЕЧЕНИЕ</w:t>
      </w:r>
    </w:p>
    <w:p>
      <w:pPr>
        <w:pStyle w:val="Normal"/>
        <w:ind w:firstLine="698"/>
        <w:jc w:val="center"/>
        <w:rPr/>
      </w:pPr>
      <w:r>
        <w:rPr>
          <w:rStyle w:val="Style17"/>
          <w:b w:val="false"/>
          <w:bCs/>
          <w:sz w:val="28"/>
          <w:szCs w:val="28"/>
        </w:rPr>
        <w:t>реализации муниципальной программы</w:t>
      </w:r>
    </w:p>
    <w:p>
      <w:pPr>
        <w:pStyle w:val="Normal"/>
        <w:ind w:firstLine="698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(тыс. руб.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2835"/>
        <w:gridCol w:w="2693"/>
        <w:gridCol w:w="567"/>
        <w:gridCol w:w="567"/>
        <w:gridCol w:w="1276"/>
        <w:gridCol w:w="850"/>
        <w:gridCol w:w="992"/>
        <w:gridCol w:w="993"/>
        <w:gridCol w:w="992"/>
        <w:gridCol w:w="850"/>
        <w:gridCol w:w="993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бъем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«Улучшение условий и качества жизни отдельных категорий граждан муниципального образования город Новотроицк на 2015-2020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sz w:val="28"/>
                <w:szCs w:val="28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vertAlign w:val="superscript"/>
              </w:rPr>
              <w:t>108 990,895</w:t>
            </w:r>
          </w:p>
          <w:p>
            <w:pPr>
              <w:pStyle w:val="Style23"/>
              <w:spacing w:lineRule="atLeast" w:line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 том числе: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3 924,495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я муниципального образования город Новотроицк:                        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55 066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78,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4 818,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9 136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9 226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9 621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5 108,52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</w:tc>
      </w:tr>
      <w:tr>
        <w:trPr>
          <w:trHeight w:val="6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ыплата ежемесячной  материальной помощи лицу, воспитавшему Героя Российской Федерации, погибшего при исполнении служебных обязанностей в мирное 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60,600</w:t>
            </w:r>
          </w:p>
          <w:p>
            <w:pPr>
              <w:pStyle w:val="Normal"/>
              <w:ind w:left="-108" w:hanging="0"/>
              <w:jc w:val="both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</w:t>
            </w:r>
            <w:r>
              <w:rPr>
                <w:vertAlign w:val="superscript"/>
              </w:rPr>
              <w:t>60,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250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5.2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,120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,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,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,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,1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мер социальной поддержки по оплате коммунальных услуг гражданам, приобретающим услуги у муниципального унитарного предприятия «Жилищно – коммунальное хозяйство поселка Новорудны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25 083,371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5 083,3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uto" w:line="36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4.2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 460,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488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  <w:t>4556,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vertAlign w:val="superscript"/>
              </w:rPr>
            </w:pPr>
            <w:r>
              <w:rPr>
                <w:vertAlign w:val="superscript"/>
              </w:rPr>
              <w:t>482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vertAlign w:val="superscript"/>
              </w:rPr>
              <w:t>5 75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ыплата   пенсии  муниципальным служащ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20 584,120</w:t>
            </w:r>
          </w:p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 администрация муниципального образования город Новотроицк:  </w:t>
            </w:r>
            <w:r>
              <w:rPr>
                <w:rFonts w:cs="Times New Roman" w:ascii="Times New Roman" w:hAnsi="Times New Roman"/>
                <w:vertAlign w:val="superscript"/>
              </w:rPr>
              <w:t>20 584,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3.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 631,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 180,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 180,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 241,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 350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предоставлению жилых помещений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сего:</w:t>
            </w:r>
            <w:r>
              <w:rPr>
                <w:vertAlign w:val="superscript"/>
              </w:rPr>
              <w:t xml:space="preserve">  55 066,4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Комитет по управлению муниципальным имуществом администрация муниципального образования город Новотроицк:        </w:t>
            </w:r>
            <w:r>
              <w:rPr>
                <w:vertAlign w:val="superscript"/>
              </w:rPr>
              <w:t xml:space="preserve">                 55 066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4 36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vertAlign w:val="superscript"/>
              </w:rPr>
            </w:pPr>
            <w:r>
              <w:rPr>
                <w:vertAlign w:val="superscript"/>
              </w:rPr>
              <w:t xml:space="preserve">  </w:t>
            </w:r>
            <w:r>
              <w:rPr>
                <w:vertAlign w:val="superscript"/>
              </w:rPr>
              <w:t>9 41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9 41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vertAlign w:val="superscript"/>
              </w:rPr>
            </w:pPr>
            <w:r>
              <w:rPr>
                <w:vertAlign w:val="superscript"/>
              </w:rPr>
              <w:t>9 41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2 456,400</w:t>
            </w:r>
          </w:p>
        </w:tc>
      </w:tr>
      <w:tr>
        <w:trPr>
          <w:trHeight w:val="21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государственной     программы «Социальная поддержка граждан Оренбургской области» на 2014–2020 год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сего:</w:t>
            </w:r>
            <w:r>
              <w:rPr>
                <w:vertAlign w:val="superscript"/>
              </w:rPr>
              <w:t xml:space="preserve">   38 118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я муниципального образования город Новотроицк: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8 11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 100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094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094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094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7735,3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027" w:leader="none"/>
              </w:tabs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 в рамках государственной программы «Социальная поддержка граждан Оренбургской области» на 2014–2020 годы» (областные сред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vertAlign w:val="superscript"/>
              </w:rPr>
              <w:t>11 584,7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я муниципального образования город Новотроицк: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1 584,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.6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 297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 32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 321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 321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 321,8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4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«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государственной программы «Социальная поддержка граждан Оренбургской области» на 2014–2020 годы» (федеральные сред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</w:t>
            </w:r>
            <w:r>
              <w:rPr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vertAlign w:val="superscript"/>
              </w:rPr>
              <w:t>5 363,7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Комитет по управлению муниципальным имуществом администрация муниципального образования город Новотроицк: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5 363,700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6.50820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 964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399,3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редоставление субсидии на реализацию программ социально ориентированным некоммерческим организациям направленных н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7 874,70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7 874,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078,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 351,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98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1 010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>1 055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 38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осуществление мероприятий по работе с детьми и молодежью по следующим направлениям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5 081,3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5 081,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20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705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16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5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1 43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атриотическое воспитание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3 201,30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:</w:t>
            </w:r>
          </w:p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Arial"/>
                <w:vertAlign w:val="superscript"/>
              </w:rPr>
              <w:t xml:space="preserve">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3 201,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hanging="108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20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55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66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0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  <w:vertAlign w:val="superscript"/>
              </w:rPr>
              <w:t>90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занятости подростков в летний период, попавших в социально—опасную жизненную ситуацию и (или) социально –психологическое  сопровождение подростков и молодежи, оказавшихся в трудной жизненной ситу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 880,0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  <w:r>
              <w:rPr>
                <w:rFonts w:cs="Times New Roman" w:ascii="Times New Roman" w:hAnsi="Times New Roman"/>
                <w:vertAlign w:val="superscript"/>
              </w:rPr>
              <w:t>: 1 88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530,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казание поддержки общественным объединениям инвалидов, а также созданным общероссийскими общественными объединениями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</w:t>
            </w:r>
            <w:r>
              <w:rPr>
                <w:rFonts w:cs="Times New Roman" w:ascii="Times New Roman" w:hAnsi="Times New Roman"/>
                <w:vertAlign w:val="superscript"/>
              </w:rPr>
              <w:t>1 780,404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в том числе администрация муниципального образования город Новотроицк</w:t>
            </w:r>
            <w:r>
              <w:rPr>
                <w:vertAlign w:val="superscript"/>
              </w:rPr>
              <w:t>:    1 780,404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28,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31,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7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Мероприятие 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 013,000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  <w:r>
              <w:rPr>
                <w:vertAlign w:val="superscript"/>
              </w:rPr>
              <w:t xml:space="preserve">  1 013,00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2.9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3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6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80,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новное мероприятие 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проведение мероприятий социальной направ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   </w:t>
            </w:r>
            <w:r>
              <w:rPr>
                <w:rFonts w:cs="Times New Roman" w:ascii="Times New Roman" w:hAnsi="Times New Roman"/>
                <w:vertAlign w:val="superscript"/>
              </w:rPr>
              <w:t>321,70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 том числе: администрация муниципального образования город Новотроицк: 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21,70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7.0.0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1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9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проведение конкурса «Лучшая многодетная семь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25,000</w:t>
            </w:r>
          </w:p>
          <w:p>
            <w:pPr>
              <w:pStyle w:val="Style23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 администрация муниципального образования город Новотроицк</w:t>
            </w:r>
            <w:r>
              <w:rPr>
                <w:rFonts w:cs="Times New Roman" w:ascii="Times New Roman" w:hAnsi="Times New Roman"/>
                <w:vertAlign w:val="superscript"/>
              </w:rPr>
              <w:t>:  125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07.0.07.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0,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Мероприятие 6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рганизация и проведение городского конкурса  женщин -матерей с тематическим названием  «Сердце Матери – сердце Отчизны!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Всего: </w:t>
            </w:r>
            <w:r>
              <w:rPr>
                <w:rFonts w:cs="Times New Roman" w:ascii="Times New Roman" w:hAnsi="Times New Roman"/>
                <w:vertAlign w:val="superscript"/>
              </w:rPr>
              <w:t>196,700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в том числе:</w:t>
            </w:r>
          </w:p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администрация муниципального образования город Новотроицк:  </w:t>
            </w:r>
            <w:r>
              <w:rPr>
                <w:rFonts w:cs="Times New Roman" w:ascii="Times New Roman" w:hAnsi="Times New Roman"/>
                <w:vertAlign w:val="superscript"/>
              </w:rPr>
              <w:t>196,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07.0.07.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6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4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0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560" w:right="1245" w:gutter="0" w:header="454" w:top="1276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2044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.1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2160</wp:posOffset>
                </wp:positionH>
                <wp:positionV relativeFrom="paragraph">
                  <wp:posOffset>73025</wp:posOffset>
                </wp:positionV>
                <wp:extent cx="7560310" cy="14312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программ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«Улучшение услов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качества жизн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тдельных категорий граждан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орма № 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12.7pt;mso-wrap-distance-left:0pt;mso-wrap-distance-right:0pt;mso-wrap-distance-top:0pt;mso-wrap-distance-bottom:0pt;margin-top:5.7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к программе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«Улучшение услов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качества жизн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тдельных категорий граждан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Форма № 1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5010</wp:posOffset>
                </wp:positionH>
                <wp:positionV relativeFrom="paragraph">
                  <wp:posOffset>-706120</wp:posOffset>
                </wp:positionV>
                <wp:extent cx="7560310" cy="8191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108" w:after="108"/>
                              <w:jc w:val="center"/>
                              <w:outlineLvl w:val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4.5pt;mso-wrap-distance-left:0pt;mso-wrap-distance-right:0pt;mso-wrap-distance-top:0pt;mso-wrap-distance-bottom:0pt;margin-top:-55.6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before="108" w:after="108"/>
                        <w:jc w:val="center"/>
                        <w:outlineLvl w:val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29" w:leader="none"/>
      </w:tabs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40" w:hanging="0"/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2">
    <w:name w:val="Основной текст (4)2"/>
    <w:qFormat/>
    <w:rPr>
      <w:sz w:val="24"/>
      <w:szCs w:val="24"/>
      <w:lang w:val="ru-RU" w:bidi="ar-SA"/>
    </w:rPr>
  </w:style>
  <w:style w:type="character" w:styleId="41">
    <w:name w:val="Основной текст (4)1 Знак"/>
    <w:qFormat/>
    <w:rPr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ind w:firstLine="780"/>
      <w:jc w:val="both"/>
    </w:pPr>
    <w:rPr>
      <w:sz w:val="26"/>
      <w:szCs w:val="2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59:00Z</dcterms:created>
  <dc:creator>oks-ynovokova</dc:creator>
  <dc:description/>
  <cp:keywords/>
  <dc:language>en-US</dc:language>
  <cp:lastModifiedBy>Пользователь</cp:lastModifiedBy>
  <cp:lastPrinted>2017-03-23T10:14:00Z</cp:lastPrinted>
  <dcterms:modified xsi:type="dcterms:W3CDTF">2017-03-23T08:54:00Z</dcterms:modified>
  <cp:revision>5</cp:revision>
  <dc:subject/>
  <dc:title>Приложение</dc:title>
</cp:coreProperties>
</file>