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13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23.03.2017 </w:t>
      </w:r>
      <w:r>
        <w:rPr>
          <w:sz w:val="28"/>
          <w:szCs w:val="28"/>
        </w:rPr>
        <w:t xml:space="preserve">                                  г. Новотроицк</w:t>
      </w:r>
      <w:r>
        <w:rPr>
          <w:sz w:val="27"/>
          <w:szCs w:val="27"/>
        </w:rPr>
        <w:t xml:space="preserve">                             №</w:t>
      </w:r>
      <w:r>
        <w:rPr>
          <w:sz w:val="27"/>
          <w:szCs w:val="27"/>
          <w:u w:val="single"/>
        </w:rPr>
        <w:t xml:space="preserve">  358-п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организации проведения оплачиваемых обществе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от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В целях обеспечения временной занятости трудоспособного населения, испытывающего затруднения с подбором постоянного места работы, приобщения к трудовой деятельности лиц, впервые ищущих работу, трудовой реабилитации лиц, </w:t>
      </w:r>
      <w:r>
        <w:rPr>
          <w:sz w:val="28"/>
          <w:szCs w:val="28"/>
        </w:rPr>
        <w:t>сохранения мотивации к труду у лиц,</w:t>
      </w:r>
      <w:r>
        <w:rPr>
          <w:sz w:val="28"/>
        </w:rPr>
        <w:t xml:space="preserve"> имеющих длительный перерыв в профессиональной деятельности</w:t>
      </w:r>
      <w:r>
        <w:rPr>
          <w:sz w:val="28"/>
          <w:szCs w:val="28"/>
        </w:rPr>
        <w:t xml:space="preserve"> или не имеющих опыта работы,</w:t>
      </w:r>
      <w:r>
        <w:rPr>
          <w:sz w:val="28"/>
        </w:rPr>
        <w:t xml:space="preserve"> в соответствии со статьей 24 Закона Российской Федерации от 19.04.1991 № 1032-1 «О занятости населения в Российской Федерации», Постановлением Правительства Российской Федерации от 14.07.1997 № 875 «Об утверждении Положения об организации общественных работ» и по предложению от 09.03.2017 № 01-13/157  государственного казенного учреждения «Центр занятости населения города Новотроицка» об организации оплачиваемых общественных работ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</w:rPr>
        <w:t>Организовать оплачиваемые общественные работы, имеющие социально полезную направленность и выполняемые гражданами по направлению государственного казенного учреждения «Центр занятости населения города Новотроицка» по всем видам экономической деятельности, за исключением деятельности, связанной с необходимостью срочной ликвидации последствий аварий, стихийных бедствий, катастроф и других чрезвычайных ситуаций и деятельности, требующей специальной подготовки работников, а также их квалифицированных и ответственных действий в кратчайшие с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</w:rPr>
        <w:t>Рекомендовать государственному казенному учреждению «Центр занятости населения города Новотроицка» (Тюлюбаевой Г.Н.) заключить с предприятиями, организациями и учреждениями муниципального образования город Новотроицк договоры об организации проведения оплачиваемых общественных работ на 154 рабочих ме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</w:rPr>
      </w:pP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публикацию данно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303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</w:rPr>
        <w:t>Постановл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муниципального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   город Новотроицк –</w:t>
      </w:r>
    </w:p>
    <w:p>
      <w:pPr>
        <w:pStyle w:val="Normal"/>
        <w:rPr/>
      </w:pPr>
      <w:r>
        <w:rPr>
          <w:sz w:val="28"/>
          <w:szCs w:val="28"/>
        </w:rPr>
        <w:t>руководитель аппарата                                                                    И.А.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52:00Z</dcterms:created>
  <dc:creator>1</dc:creator>
  <dc:description/>
  <cp:keywords/>
  <dc:language>en-US</dc:language>
  <cp:lastModifiedBy>Пользователь</cp:lastModifiedBy>
  <cp:lastPrinted>2017-03-22T14:19:00Z</cp:lastPrinted>
  <dcterms:modified xsi:type="dcterms:W3CDTF">2017-03-23T03:51:00Z</dcterms:modified>
  <cp:revision>13</cp:revision>
  <dc:subject/>
  <dc:title/>
</cp:coreProperties>
</file>