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2.03.2017</w:t>
      </w:r>
      <w:r>
        <w:rPr>
          <w:sz w:val="28"/>
          <w:szCs w:val="28"/>
        </w:rPr>
        <w:tab/>
        <w:tab/>
        <w:t xml:space="preserve">               г. Новотроицк</w:t>
        <w:tab/>
        <w:tab/>
        <w:tab/>
        <w:t xml:space="preserve">            № </w:t>
      </w:r>
      <w:r>
        <w:rPr>
          <w:sz w:val="28"/>
          <w:szCs w:val="28"/>
          <w:u w:val="single"/>
        </w:rPr>
        <w:t>357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изнании утратившими силу постановлен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решения городского Совета депутатов муниципального образования город Новотроицк от 01 февраля 2017 года № 225         «О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»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администрации муниципального образования город Новотроицк от 22.01.2014 № 96-п «Об утверждении Положения о комиссии по соблюдению требований к служебному поведению муниципаль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ление администрации муниципального образования город Новотроицк от 30.09.2015 № 1861-п «О внесении изменений в постановление администрации муниципального образования город Новотроицк от 22.01.2014 № 96-п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становление администрации муниципального образования город Новотроицк от 25.03.2016 № 465-п «О внесении изменений в постановление администрации муниципального образования город Новотроицк от 22.01.2014 № 96-п (ред. от 30.09.2015)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1.4. Постановление администрации муниципального образования город Новотроицк от 05.08.2016 № 1353-п «Об утверждении положения о порядке рассмотрения комиссией по соблюдению требований к служебному поведению муниципальных служащих и урегулированию конфликта интересов        администрации муниципального образования город Новотроицк вопросов, касающихся соблюдения требований к служебному поведению лиц, замещающих муниципальные должности в администрации муниципального образования город Новотроицк и урегулированию конфликта интересов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остановление администрации муниципального образования город Новотроицк от 25.10.2016 № 1833-п «О внесении изменений в постановление администрации муниципального образования город Новотроицк от 22.01.2014 № 96-п (ред. от 25.03.2016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       муниципального образования город Новотроицк и руководителей самостоятельных структурных подразделений, обладающих правом юридического лица с  данным  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</w:t>
        <w:tab/>
        <w:tab/>
        <w:tab/>
        <w:t xml:space="preserve">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06:00Z</dcterms:created>
  <dc:creator>Ежова</dc:creator>
  <dc:description/>
  <cp:keywords/>
  <dc:language>en-US</dc:language>
  <cp:lastModifiedBy>Пользователь</cp:lastModifiedBy>
  <cp:lastPrinted>2017-03-22T14:35:00Z</cp:lastPrinted>
  <dcterms:modified xsi:type="dcterms:W3CDTF">2017-03-23T03:34:00Z</dcterms:modified>
  <cp:revision>21</cp:revision>
  <dc:subject/>
  <dc:title> </dc:title>
</cp:coreProperties>
</file>