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17.03.2017</w:t>
        <w:tab/>
        <w:tab/>
        <w:t xml:space="preserve">                            г. Новотроицк                                 №  340-п</w:t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екте «Народный бюджет» в муниципальном образовании город Новотрои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/>
      </w:pPr>
      <w:r>
        <w:rPr>
          <w:sz w:val="28"/>
          <w:szCs w:val="28"/>
        </w:rPr>
        <w:t>В соответствии со статьями 12, 132 Конституции Российской Федерации, Федеральным законом от 06.10.2003 № 131-ФЗ «Об общих принципах организации местного самоуправления в Российской Федерации», статьей 9 Бюджетного кодекса Российской Федерации, на основании статей 28, 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ва муниципального образования город Новотроицк Оренбургской области: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1. Утвердить Положение о проекте «Народный бюджет» в муниципаль-ном образовании город Новотроицк согласно приложению к настоящему постановлени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 Начальнику финансового управления администрации муниципаль-ного образования город Новотроицк Балабуркиной Е.А. обеспечить организацию исполнения настоящего постановления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</w:rPr>
        <w:t xml:space="preserve">3. Отделу по связям с общественностью администрации муниципаль-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4. Контроль за исполнением настоящего  постановления возложить на  исполняющего обязанности заместителя главы муниципального образования город Новотроицк по финансово-экономической политике Танаеву Л.В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  <w:t>5. Постановление вступает в силу после его официального опубли-кования в городской газете «Гвардеец труда»</w:t>
      </w:r>
      <w:r>
        <w:rPr>
          <w:sz w:val="28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>образования</w:t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Ю.Г.Араск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 xml:space="preserve">               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 xml:space="preserve">                   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7.03.2017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340-п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sz w:val="28"/>
            <w:szCs w:val="28"/>
          </w:rPr>
          <w:t>ПО</w:t>
        </w:r>
      </w:hyperlink>
      <w:r>
        <w:rPr>
          <w:sz w:val="28"/>
          <w:szCs w:val="28"/>
        </w:rPr>
        <w:t>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«Народный бюдж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1.1. Настоящее Положение определяет цель, участников и порядок реализации проекта «Народный бюджет» в муниципальном образовании город Новотроицк.                                 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1.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оект «Народный бюджет» – комплекс мероприятий, направленных на обеспечение участия населения муниципального образования город Новотроицк в решении вопросов социально – экономического развития муниципального образования город Новотроицк (далее – Проект)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инициатор – гражданин Российской Федерации старше 18 лет, постоянно проживающий на территории муниципального образования город Новотроицк, не замещающий муниципальную должность, либо юридическое лицо, подавшие заявку на участие в Проекте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участники Проекта – инициаторы, физические и юридические лица, органы местного самоуправления муниципального образования город Новотроицк, участвующие в реализации Проект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1.3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Целью Проекта является обеспечение участия населения муниципального образования город Новотроицк в решении вопросов социально – экономического развития муниципального образования город Новотроицк, входящих в компетенцию органов местного самоуправления, посредством формирования заявок, содержащих описание проблем социально - экономического характера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>1.4. Реализация мероприятий Проекта осуществляется за счет средств местного бюджета, в пределах бюджетных ассигнований, предусмотренных решением городского Совета депутатов о бюджете муниципального образования город Новотроицк, средств населения муниципального образования город Новотроицк, юридических лиц, индивидуальных предпринимателей в рамках действующего законодательства Российской Федераци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1.5. Информация о Проекте подготавливается финансовым управлением администрации муниципального образования город Новотроицк и публикуется отделом по связям с общественностью администрации муниципального образования город Новотроицк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1.6. Реализация Проекта осуществляется в три этап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формирование заяв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отбор заявок, предполагаемых к реализ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 реализация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2. Формирование заявок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1. На первом этапе реализации Проекта администрация муниципального образования город Новотроицк публикует информационное сообщение о реализации проекта «Народный бюджет» и объявляет сбор заявок на участие в Проекте согласно приложению № 1 к настоящему Положению  в течение 22-х рабочих дней на официальном сайте администрации муниципального образования город Новотроицк </w:t>
      </w:r>
      <w:hyperlink r:id="rId5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2.2. В заявке должно содержаться конкретное описание проблемы социально-экономического характера с предложениями по их решению и финансированию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Употребление в тексте заявки информации, не связанной с решением вопросов социально-экономического развития муниципального образования город Новотроицк, не допуск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firstLine="567"/>
        <w:rPr/>
      </w:pPr>
      <w:r>
        <w:rPr>
          <w:sz w:val="28"/>
          <w:szCs w:val="28"/>
        </w:rPr>
        <w:t>2.3. В целях рассмотрения и отбора заявок, предполагаемых к реализации, создается комисс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рядок деятельности комиссии и ее персональный состав утверждается постановлением администрации муниципального образования город Новотроицк.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3. Отбор заявок, предполагаемых к реализации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3.1. На втором этапе реализации Проекта комиссия, в течение 3-х рабочих дней после окончания срока сбора заявок, публикует на официальном сайте администрации муниципального образования город Новотроицк </w:t>
      </w:r>
      <w:hyperlink r:id="rId6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</w:t>
      </w:r>
      <w:r>
        <w:rPr>
          <w:sz w:val="28"/>
          <w:szCs w:val="28"/>
        </w:rPr>
        <w:t xml:space="preserve"> заявки, которые прошли проверку на соответствие требованиям пункта  2.2 настоящего Положения, для последующего их общественного обсуждения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3.2. Общественное обсуждение проводится в течение 10-ти рабочих дней со дня публикации заявок в форме интернет – голосован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 Интернет – голосование производится путем выбора пользователями одной из предложенных заявок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3.4. Результаты интернет – голосования по заявкам автоматически размещаются на официальном сайте администрации муниципального образования город Новотроицк </w:t>
      </w:r>
      <w:hyperlink r:id="rId7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3.5. На третьем этапе комиссия, в срок не позднее 3-х рабочих дней со дня завершения интернет – голосования,  проводит отбор заявок в пределах бюджетных ассигнований, предусмотренных в решении о бюджете муниципального образования город Новотроицк на очередной финансовый год и плановый период для реализации Проекта, набравших наибольшее количество голосов, и</w:t>
        <w:tab/>
        <w:t xml:space="preserve"> представляет в финансовое управление администрации муниципального образования город Новотроицк перечень заявок, принятых к реализации в рамках Проекта, по форме согласно приложению  № 2 к настоящему Положению.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3.6. Финансовое управление администрации муниципального образования город Новотроицк в срок не позднее 5-ти рабочих дней со дня получения информации, указанной в пункте 3.5 настоящего Положения, формирует сводный перечень заявок, принимаемых к реализации за счет бюджетных средств   в рамках Проекта, по форме согласно приложению № 3 к настоящему Положению и размещает его на официальном сайте администрации муниципального образования город Новотроицк </w:t>
      </w:r>
      <w:hyperlink r:id="rId8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7. Информация, указанная в пункте 3.6 настоящего Положения, используется финансовым управлением администрации муниципального образования город Новотроицк при подготовке пояснительной записки к проекту решения городского Совета депутатов муниципального образования город Новотроицк о бюджете муниципального образования город Новотроицк на очередной финансовый год и плановый период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Реализация заявок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  <w:tab w:val="left" w:pos="1134" w:leader="none"/>
        </w:tabs>
        <w:autoSpaceDE w:val="fals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4.1. Средства перечисляются участниками  Проекта  на счет местного бюджета в срок до 1 ноября</w:t>
      </w:r>
      <w:bookmarkStart w:id="0" w:name="_GoBack"/>
      <w:bookmarkEnd w:id="0"/>
      <w:r>
        <w:rPr>
          <w:sz w:val="28"/>
          <w:szCs w:val="28"/>
        </w:rPr>
        <w:t xml:space="preserve"> текущего года. 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  <w:tab w:val="left" w:pos="1134" w:leader="none"/>
        </w:tabs>
        <w:autoSpaceDE w:val="fals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4.2. Реализация заявки осуществляется в рамках исполнения бюджета муниципального образования город Новотроицк в соответствии с законодательством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93" w:leader="none"/>
          <w:tab w:val="left" w:pos="1134" w:leader="none"/>
        </w:tabs>
        <w:autoSpaceDE w:val="fals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3. Финансовое управление администрации муниципального образования город Новотроицк  по итогам отчетного финансового года подготавливает отчет о реализации заявок в рамках Проекта по форме согласно приложению № 4 к настоящему Положению и представляет его  главе муниципального образования город Новотроицк с последующей публикацией на официальном сайте администрации муниципального образования город Новотроицк </w:t>
      </w:r>
      <w:hyperlink r:id="rId9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4. Финансовое управление ежеквартально размещает информацию о ходе реализации Проекта на официальном сайте администрации муниципального образования город Новотроицк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. начальника финансового управ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-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    О.В. Хламо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ложению о проект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Народный бюджет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 муниципальном образовании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проекте «Народный бюджет» (далее – проект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.И.О.; наименование организации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 Адрес электронной почты 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 Наименование заявки 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Сфера реализация заявки 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4. Описание проблемы социально-экономического характера, на решение которой направлена реализация заявки  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5. Место нахождения объекта, с которым связана реализация заявки (указывается в случае возможности его определения) 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6. Предложения по решению проблемы социально-экономического характера (предлагаемые мероприятия по реализации заявки) 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 Предполагаемый срок реализации заявки 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8. Ожидаемые результаты реализации заявки 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9. Ориентировочная стоимость реализации заявки и источников финансирования (указывается в случае возможности ее определения)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ложению о проект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Народный бюдж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ок, принимаемых к реализации за счет средств бюджета муниципального образования город Новотроицк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екта «Народный бюдж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>(указывается период реализации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2410"/>
        <w:gridCol w:w="2551"/>
        <w:gridCol w:w="2552"/>
        <w:gridCol w:w="2790"/>
      </w:tblGrid>
      <w:tr>
        <w:trPr>
          <w:trHeight w:val="5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заяв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заявки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ое значение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84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ложению о проект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Народный бюдж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ВОДНЫЙ ПЕРЕЧЕН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ок, принимаемых к реализации за счет средств бюджета муниципального образования город Новотроицк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екта «Народный бюдж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>(указывается период реализации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5"/>
        <w:gridCol w:w="5276"/>
        <w:gridCol w:w="2268"/>
        <w:gridCol w:w="1560"/>
        <w:gridCol w:w="1701"/>
        <w:gridCol w:w="1778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заявк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основного мероприятия, мероприятия, непрограммного направления, в рамках которых осуществляется (предполагается) реализация заявк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заявк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заявки, рублей </w:t>
            </w:r>
          </w:p>
        </w:tc>
      </w:tr>
      <w:tr>
        <w:trPr>
          <w:trHeight w:val="7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ое значение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ложению о проект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Народный бюдж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заявок в рамках проекта «Народный бюджет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  <w:vertAlign w:val="superscript"/>
        </w:rPr>
        <w:t>(указывается отчетный период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567" w:hanging="0"/>
        <w:contextualSpacing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1687"/>
        <w:gridCol w:w="1980"/>
        <w:gridCol w:w="1440"/>
        <w:gridCol w:w="1800"/>
        <w:gridCol w:w="1800"/>
        <w:gridCol w:w="1080"/>
        <w:gridCol w:w="1080"/>
      </w:tblGrid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, подпрограммы, основного мероприятия, мероприятия, непрограммного направления, в рамках которых осуществлялась реализация заявк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ероприятие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реализации мероприятия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я, руб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12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900" w:right="1191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www.novotroitsk.org.ru/" TargetMode="External"/><Relationship Id="rId6" Type="http://schemas.openxmlformats.org/officeDocument/2006/relationships/hyperlink" Target="http://www.novotroitsk.org.ru/" TargetMode="External"/><Relationship Id="rId7" Type="http://schemas.openxmlformats.org/officeDocument/2006/relationships/hyperlink" Target="http://www.novotroitsk.org.ru/" TargetMode="External"/><Relationship Id="rId8" Type="http://schemas.openxmlformats.org/officeDocument/2006/relationships/hyperlink" Target="http://www.novotroitsk.org.ru/" TargetMode="External"/><Relationship Id="rId9" Type="http://schemas.openxmlformats.org/officeDocument/2006/relationships/hyperlink" Target="http://www.novotroitsk.org.ru/" TargetMode="External"/><Relationship Id="rId10" Type="http://schemas.openxmlformats.org/officeDocument/2006/relationships/hyperlink" Target="http://www.novotroitsk.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7-03-20T14:02:00Z</cp:lastPrinted>
  <dcterms:modified xsi:type="dcterms:W3CDTF">2017-03-21T04:00:00Z</dcterms:modified>
  <cp:revision>78</cp:revision>
  <dc:subject/>
  <dc:title>            </dc:title>
</cp:coreProperties>
</file>