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698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7.03.2017</w:t>
      </w:r>
      <w:r>
        <w:rPr>
          <w:sz w:val="28"/>
          <w:szCs w:val="28"/>
        </w:rPr>
        <w:t xml:space="preserve">                                   г. Новотроицк                                       № </w:t>
      </w:r>
      <w:r>
        <w:rPr>
          <w:sz w:val="28"/>
          <w:szCs w:val="28"/>
          <w:u w:val="single"/>
        </w:rPr>
        <w:t>339-п</w:t>
      </w:r>
    </w:p>
    <w:p>
      <w:pPr>
        <w:pStyle w:val="TextBody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внесении изменений в постановление администрации муниципального образования город Новотроицк от 21.04.2016 № 699-п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 целях  совершенствования  работы  общественного  совета  по вопросам жилищно-коммунального хозяйства на территории муниципального образования город Новотроицк (далее – общественный совет), на основании протокола заседания Общественного Совета по реформированию жилищно-коммунального хозяйства на территории муниципального образования город Новотроицк от 23.12.2016 № 6, протокола заседания рабочей группы с целью формирования численного состава Общественного Совета по реформированию жилищно-коммунального хозяйства на территории муниципального образования город Новотроицк от 17.01.2017, руководствуясь статьями 28, 38 Устава муниципального образования город Новотроицк Оренбургской области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В постановление администрации муниципального образования город Новотроицк</w:t>
      </w:r>
      <w:r>
        <w:rPr>
          <w:rFonts w:cs="Times New Roman" w:ascii="Times New Roman" w:hAnsi="Times New Roman"/>
          <w:sz w:val="28"/>
          <w:szCs w:val="28"/>
        </w:rPr>
        <w:t xml:space="preserve"> от 21.04.2016 № 699-п «Об утверждении состава общественного совета по вопросам жилищно-коммунального хозяйства на территории муниципального образования город Новотроицк» (далее – постановление) внести следующие изменения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риложение № 1 к постановлению изложить в новой редакции согласно приложению к настоящему постановл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Глава муниципального образования                                     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 xml:space="preserve">                            Ю.Г. Араскин</w:t>
      </w:r>
    </w:p>
    <w:p>
      <w:pPr>
        <w:pStyle w:val="Normal"/>
        <w:ind w:left="5103" w:firstLine="6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ind w:left="5103" w:firstLine="6"/>
        <w:rPr/>
      </w:pPr>
      <w:r>
        <w:rPr>
          <w:sz w:val="28"/>
        </w:rPr>
        <w:t>к постановлению администрации муниципального образования  город  Новотроицк</w:t>
      </w:r>
    </w:p>
    <w:p>
      <w:pPr>
        <w:pStyle w:val="Normal"/>
        <w:ind w:left="5103" w:firstLine="6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7.03.2017</w:t>
      </w:r>
      <w:r>
        <w:rPr>
          <w:sz w:val="28"/>
        </w:rPr>
        <w:t xml:space="preserve"> № </w:t>
      </w:r>
      <w:r>
        <w:rPr>
          <w:sz w:val="28"/>
          <w:u w:val="single"/>
        </w:rPr>
        <w:t>339-п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6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tabs>
          <w:tab w:val="clear" w:pos="708"/>
          <w:tab w:val="left" w:pos="6660" w:leader="none"/>
        </w:tabs>
        <w:ind w:left="5103" w:hanging="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4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699-п</w:t>
      </w:r>
    </w:p>
    <w:p>
      <w:pPr>
        <w:pStyle w:val="Normal"/>
        <w:tabs>
          <w:tab w:val="clear" w:pos="708"/>
          <w:tab w:val="left" w:pos="6660" w:leader="none"/>
        </w:tabs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остав Общественного Совета по вопросам жилищно-коммунального хозяйства на территории муниципального образования город Новотроицк Оренбургской области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>
          <w:trHeight w:val="972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седатель Общественного Совета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авинская Т.Л. – генеральный директор общества с ограниченной ответственностью «</w:t>
            </w:r>
            <w:r>
              <w:rPr>
                <w:bCs/>
                <w:sz w:val="28"/>
                <w:szCs w:val="28"/>
              </w:rPr>
              <w:t>Самоцветы</w:t>
            </w:r>
            <w:r>
              <w:rPr>
                <w:sz w:val="28"/>
                <w:szCs w:val="28"/>
              </w:rPr>
              <w:t>» (по согласованию);</w:t>
            </w:r>
          </w:p>
        </w:tc>
      </w:tr>
      <w:tr>
        <w:trPr>
          <w:trHeight w:val="1435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Общественного Совета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/>
            </w:pPr>
            <w:r>
              <w:rPr>
                <w:sz w:val="28"/>
                <w:szCs w:val="28"/>
              </w:rPr>
              <w:t>Секретарь Общественного Совета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латин В.В. – председатель товарищества собственников жилья «Комфорт»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лодняк О.С. – музыкальный руководитель муниципального дошкольного образовательного автономного учреждения «Детский сад № 15» (по согласованию);</w:t>
            </w:r>
          </w:p>
        </w:tc>
      </w:tr>
      <w:tr>
        <w:trPr>
          <w:trHeight w:val="420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бщественного Совета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Макарова И.Ю. – директор общества с ограниченной ответственностью «Управление коммунального хозяйства районная эксплуатационная служба № 4» (по согласованию)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ршт Т.Н. – ведущий юрисконсульт общества с ограниченной ответственностью «Управление коммунального хозяйства» (по согласованию)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тников В.В. – специалист муниципального казенного учреждения «Консультационно-методический центр» (по согласованию)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арниц Г.Л. – пенсионер (по согласованию)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рюткин В.И. – пенсионер (по согласованию)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лин П.С. – директор общества с ограниченной ответственностью «НатурПродукт» (по согласованию)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льшев М.Н. – пенсионер (по согласованию)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льтраф Д.А. – пенсионер (по согласованию)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атвеев М.Д. – студен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Московской финансово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ю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ридической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кадемии (по согласованию)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стафьева С.И. – председатель товарищества собственников жилья «8 Марта» (по согласованию)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ласова А.А. – главный бухгалтер                               ИП «Даниловский» (по согласованию)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1" w:gutter="0" w:header="0" w:top="1134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z w:val="22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7:36:00Z</dcterms:created>
  <dc:creator>Пользователь</dc:creator>
  <dc:description/>
  <cp:keywords/>
  <dc:language>en-US</dc:language>
  <cp:lastModifiedBy>Пользователь</cp:lastModifiedBy>
  <cp:lastPrinted>2017-03-20T13:28:00Z</cp:lastPrinted>
  <dcterms:modified xsi:type="dcterms:W3CDTF">2017-03-21T03:48:00Z</dcterms:modified>
  <cp:revision>5</cp:revision>
  <dc:subject/>
  <dc:title>            </dc:title>
</cp:coreProperties>
</file>