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7.03.2017</w:t>
        <w:tab/>
        <w:tab/>
        <w:t xml:space="preserve">                          г. Новотроицк                          №  332-п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ючении  муниципального контракта  на   оказание  финансовых услуг по  предоставлению денежных средств  в  кредит  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о статьей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28 и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 срок,   превышающий срок действия утвержденных  лимитов   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rPr/>
      </w:pPr>
      <w:r>
        <w:rPr>
          <w:sz w:val="27"/>
          <w:szCs w:val="27"/>
        </w:rPr>
        <w:t>2.</w:t>
      </w:r>
      <w:r>
        <w:rPr>
          <w:bCs/>
          <w:sz w:val="28"/>
          <w:szCs w:val="28"/>
        </w:rPr>
        <w:t xml:space="preserve"> Утвердить основные условия долгосрочного муниципального контракт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7"/>
          <w:szCs w:val="27"/>
        </w:rPr>
        <w:t>2.1.</w:t>
        <w:tab/>
      </w:r>
      <w:r>
        <w:rPr>
          <w:bCs/>
          <w:sz w:val="28"/>
          <w:szCs w:val="28"/>
        </w:rPr>
        <w:t xml:space="preserve">Планируемым результатом оказания услуг по долгосрочному муниципальному контракту  (далее – услуги) является финансирование дефицита бюджета муниципального образования город Новотроицк и (или) погашения долговых обязательств муниципального образования город Новотроицк в 2017-2020 годах за счет привлечения </w:t>
      </w:r>
      <w:r>
        <w:rPr>
          <w:sz w:val="28"/>
          <w:szCs w:val="28"/>
        </w:rPr>
        <w:t>кредитных средств (транша) по муниципальному контракту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2.</w:t>
        <w:tab/>
        <w:t>Предельный срок оказания услуг с учетом сроков, необходимых для размещения заказа - 1132 календарных дня, в том числе срок действия контракта – 1096 календарных дн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3.</w:t>
        <w:tab/>
        <w:t>Максимальный объем кредитной линии – 72 095 578,00 рубл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4.</w:t>
        <w:tab/>
        <w:t>Максимальная годовая процентная ставка за пользование кредитными ресурсами –  12,275  процентов годовых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5.</w:t>
        <w:tab/>
        <w:t>Возможность досрочного полного или частич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6.</w:t>
        <w:tab/>
        <w:t>Период уплаты процентов за пользование кредитной линией – ежеквартально, в последний календарный день квартал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2.7.</w:t>
        <w:tab/>
        <w:t>Предельный объем средств на выполнение долгосрочного муниципального контракта – 26 566 486,67 рублей, в том числе в 2017 году – 6 328 164,67 рублей, в 2018 году – 8 849 732,20 рублей, в 2019 году – 8 849 732,20 рублей, в 2020 году – 2 538 857,60 рублей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ind w:firstLine="720"/>
        <w:rPr/>
      </w:pPr>
      <w:r>
        <w:rPr>
          <w:sz w:val="28"/>
          <w:szCs w:val="28"/>
        </w:rPr>
        <w:t>3.</w:t>
        <w:tab/>
        <w:t xml:space="preserve">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-экономической политике Танаеву Л.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5.</w:t>
        <w:tab/>
        <w:t xml:space="preserve">Постановление вступает в силу со дня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43:00Z</dcterms:created>
  <dc:creator>Usacheva</dc:creator>
  <dc:description/>
  <cp:keywords/>
  <dc:language>en-US</dc:language>
  <cp:lastModifiedBy>Пользователь</cp:lastModifiedBy>
  <cp:lastPrinted>2017-03-20T08:39:00Z</cp:lastPrinted>
  <dcterms:modified xsi:type="dcterms:W3CDTF">2017-03-21T03:56:00Z</dcterms:modified>
  <cp:revision>7</cp:revision>
  <dc:subject/>
  <dc:title>            </dc:title>
</cp:coreProperties>
</file>