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26"/>
          <w:szCs w:val="26"/>
        </w:rPr>
      </w:pPr>
      <w:r>
        <w:rPr>
          <w:rFonts w:eastAsia="Arial Unicode MS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Unicode MS"/>
          <w:bCs/>
          <w:sz w:val="26"/>
          <w:szCs w:val="26"/>
        </w:rPr>
        <w:t xml:space="preserve">10.03.2017           </w:t>
        <w:tab/>
        <w:tab/>
        <w:tab/>
        <w:t xml:space="preserve">   г. Новотроицк</w:t>
        <w:tab/>
        <w:tab/>
        <w:tab/>
        <w:t xml:space="preserve">                    № 293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муниципального образования город Новотроицк от 02.12.2016 № 2088-п </w:t>
      </w:r>
    </w:p>
    <w:p>
      <w:pPr>
        <w:pStyle w:val="TextBody"/>
        <w:snapToGrid w:val="false"/>
        <w:jc w:val="center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 создании комиссии по оценке  последствий принятия решения о реорганизации муниципального автономного учреждения дополнительного образования «Станция юных техников  города Новотроицка Оренбургской области», муниципального автономного учреждения дополнительного образования «Станция детского  и юношеского туризма и экскурсий (юных туристов) города Новотроицка Оренбургской области»  и муниципального автономного учреждения  дополнительного образования «Центр развития творчества детей и юношества города Новотроицка Оренбургской области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ложение 2 к постановлению администрации муниципального образования город Новотроицк от 02.12.2016 № 2088-п «</w:t>
      </w:r>
      <w:r>
        <w:rPr>
          <w:bCs/>
          <w:sz w:val="26"/>
          <w:szCs w:val="26"/>
        </w:rPr>
        <w:t>О создании комиссии по оценке  последствий принятия решения о реорганизации муниципального автономного учреждения дополнительного образования «Станция юных техников  города Новотроицка Оренбургской области», муниципального автономного учреждения дополнительного образования «Станция детского  и юношеского туризма и экскурсий (юных туристов) города Новотроицка Оренбургской области»  и муниципального автономного учреждения  дополнительного образования «Центр развития творчества детей и юношества города Новотроицка Оренбургской области»</w:t>
      </w:r>
      <w:r>
        <w:rPr>
          <w:sz w:val="26"/>
          <w:szCs w:val="26"/>
        </w:rPr>
        <w:t xml:space="preserve"> (далее – постановление)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g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становление вступает в силу со дня  его подписания.</w:t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город Новотроицк</w:t>
        <w:tab/>
        <w:t xml:space="preserve">      Ю.Г. Араскин</w:t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4020</wp:posOffset>
                </wp:positionV>
                <wp:extent cx="2857500" cy="2068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3258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 к постановлению администрации 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10.03.2017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№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293-п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2 к постановлению </w:t>
                                    <w:tab/>
                                    <w:t xml:space="preserve">                                   администрации муниципального </w:t>
                                    <w:tab/>
                                    <w:t xml:space="preserve">                       образования город Новотроицк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02.12.2016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208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.9pt;mso-wrap-distance-left:9pt;mso-wrap-distance-right:0pt;mso-wrap-distance-top:0pt;mso-wrap-distance-bottom:0pt;margin-top:-32.6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3258" w:hRule="atLeast"/>
                        </w:trPr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Style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 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0.03.2017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№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93-п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2 к постановлению </w:t>
                              <w:tab/>
                              <w:t xml:space="preserve">                                   администрации муниципального </w:t>
                              <w:tab/>
                              <w:t xml:space="preserve">                       образования город Новотроицк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02.12.2016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№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08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оценке последствий принятия решения о реорганизации муниципального автономного учреждения дополнительного образования «Станция юных техников  города Новотроицка Оренбургской области», муниципального автономного учреждения дополнительного образования «Станция детского  и юношеского туризма и экскурсий (юных туристов) города Новотроицка Оренбургской области»  и муниципального автономного учреждения  дополнительного образования «Центр развития творчества детей и юношества города Новотроицка Оренбургской области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и: 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: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муниципального образования город Новотроицк по социальным вопросам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муниципального образования город Новотроицк по финансово-экономической политике;</w:t>
            </w:r>
          </w:p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финансового управления администрации муниципального образования город Новотроицк – начальник бюджетного отдела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юридического отдела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униципального казенного учреждения «Многофункциональный центр обслуживания муниципальных образовательных учреждений                                   г. Новотроицка» (по согласованию)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бухгалтер муниципального казенного учреждения «Многофункциональный центр обслуживания муниципальных образовательных учреждений                                   г. Новотроицка» (по согласованию)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Новотроицкой городской организации профсоюза работников народного образования и науки Российской Федерации (по согласованию)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иректор муниципального автономного учреждения дополнительного образования «Станция юных натуралистов города Новотроицка Оренбургской области» (по согласованию);  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иректор муниципального автономного учреждения дополнительного образования «Станция детского и юношеского туризма и экскурсий (юных туристов) города Новотроицка Оренбургской области» (по согласованию);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униципального автономного учреждения дополнительного образования «Центр развития творчества детей и юношества города Новотроицка Оренбургской области» (по согласованию)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образования </w:t>
      </w:r>
    </w:p>
    <w:p>
      <w:pPr>
        <w:pStyle w:val="Normal"/>
        <w:ind w:hanging="54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ind w:hanging="540"/>
        <w:rPr/>
      </w:pPr>
      <w:r>
        <w:rPr>
          <w:sz w:val="26"/>
          <w:szCs w:val="26"/>
        </w:rPr>
        <w:t>образования город Новотроицк</w:t>
        <w:tab/>
        <w:tab/>
        <w:tab/>
        <w:tab/>
        <w:tab/>
        <w:t xml:space="preserve">          </w:t>
        <w:tab/>
        <w:t xml:space="preserve">              Т.П. 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4" w:leader="none"/>
        </w:tabs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4" w:leader="none"/>
        </w:tabs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4" w:leader="none"/>
        </w:tabs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4" w:leader="none"/>
        </w:tabs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4" w:leader="none"/>
        </w:tabs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4" w:leader="none"/>
        </w:tabs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4" w:leader="none"/>
        </w:tabs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4" w:leader="none"/>
        </w:tabs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4" w:leader="none"/>
        </w:tabs>
        <w:ind w:left="522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81" w:top="1134" w:footer="18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3:01:00Z</dcterms:created>
  <dc:creator>jurist3</dc:creator>
  <dc:description/>
  <cp:keywords/>
  <dc:language>en-US</dc:language>
  <cp:lastModifiedBy>Пользователь</cp:lastModifiedBy>
  <cp:lastPrinted>2017-03-10T15:48:00Z</cp:lastPrinted>
  <dcterms:modified xsi:type="dcterms:W3CDTF">2017-03-15T10:10:00Z</dcterms:modified>
  <cp:revision>99</cp:revision>
  <dc:subject/>
  <dc:title>                                                        </dc:title>
</cp:coreProperties>
</file>