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3.2017</w:t>
        <w:tab/>
        <w:t xml:space="preserve">                                г. Новотроицк                                   №   29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тематической белорусской ярмарки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С целью  обеспечения жителей муниципального образования город Новотроицк сельскохозяйственной продукцией и товарами народного потребления, а также  учитывая сложившиеся дружеские отношения между Оренбургской областью и Республикой Беларусь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1. Провести с 20 по 26 марта  2017 года на площади у администрации муниципального образования город Новотроицк   ярмарку по реализации  товаров, произведенных в России и  Республике Белару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2. Отделу потребительского рынка и услуг администрации муниципального образования город Новотроицк (Баканова О.О.) организовать проведение ярмар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  отделу  полиции №3 МУ МВД </w:t>
      </w:r>
      <w:r>
        <w:rPr>
          <w:rFonts w:eastAsia="Times New Roman"/>
          <w:bCs/>
          <w:sz w:val="28"/>
          <w:szCs w:val="28"/>
        </w:rPr>
        <w:t xml:space="preserve"> России  «Орское» по</w:t>
      </w:r>
      <w:r>
        <w:rPr>
          <w:rFonts w:eastAsia="Times New Roman"/>
          <w:sz w:val="28"/>
          <w:szCs w:val="28"/>
        </w:rPr>
        <w:t xml:space="preserve"> городу  Новотроицку  (Смолков А.А.)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5. Рекомендовать Новотроицкому городскому управлению ветеринарии (Гузов В.Е.) обеспечить  ветеринарный  надзор  за  реализуемой  продукцией животного и растительного происхожден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(Вискова Г.Ю.) опубликовать настоящее постановление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g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7. Контроль за исполнением настоящего  постановления  возложить  на  первого заместителя  главы   муниципального  образования город Новотроицк  Липатова А.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         </w:t>
      </w: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Ю.Г.  Араскин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23:00Z</dcterms:created>
  <dc:creator>Машбюро</dc:creator>
  <dc:description/>
  <cp:keywords/>
  <dc:language>en-US</dc:language>
  <cp:lastModifiedBy>Пользователь</cp:lastModifiedBy>
  <cp:lastPrinted>2017-03-01T08:54:00Z</cp:lastPrinted>
  <dcterms:modified xsi:type="dcterms:W3CDTF">2017-03-13T07:26:00Z</dcterms:modified>
  <cp:revision>41</cp:revision>
  <dc:subject/>
  <dc:title/>
</cp:coreProperties>
</file>