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7.03.2017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                           </w:t>
      </w:r>
      <w:r>
        <w:rPr>
          <w:sz w:val="28"/>
          <w:szCs w:val="28"/>
        </w:rPr>
        <w:t xml:space="preserve">г. Новотроицк                                       №  </w:t>
      </w:r>
      <w:r>
        <w:rPr>
          <w:sz w:val="28"/>
          <w:szCs w:val="28"/>
          <w:u w:val="single"/>
        </w:rPr>
        <w:t>28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ключении из специального фонда земельных участков, предоставленных в общую долевую собственность бесплатно земельных участков гражданам, имеющим трех и более детей </w:t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Оренбургской области от 22.09.2011             № 413/9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З «О бесплатном предоставлении на территории Оренбургской области земельных участков гражданам, имеющим трех и более детей», принимая во внимание постановления администрации муниципального образования город Новотроицк «О предоставлении в общую долевую собственность бесплатно земельного участка гражданам, имеющим трех и более детей» от 19.12.2016 № 2187-п, от 19.12.2016 № 2193-п, от 19.12.2016 № 2188-п,  от  19.12.2016  №  2192-п,  от  19.12.2016  №  2198-п, от 19.12.2016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95-п,  от  19.12.2016  №  2196-п,  от  19.12.2016  №  2184-п, от 19.12.2016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94-п,  от  19.12.2016  №  2197-п,  от  19.12.2016  №  2190-п, от 19.12.2016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86-п,  от  19.12.2016  №  2191-п,  от  19.12.2016  №  2189-п, от 19.12.2016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85-п,  от  19.12.2016  №  2201-п,  от  19.12.2016  №  2202-п, от 19.12.2016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00-п,  от  19.12.2016  №  2199-п,  от  19.12.2016  №  2203-п, от 26.12.2016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70-п,  от  26.12.2016  №  2265-п,  от  26.12.2016  №  2264-п, от 26.12.2016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72-п,  от  26.12.2016  №  2271-п,  от  26.12.2016  №  2269-п, от 26.12.2016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8-п,  от  26.12.2016  №  2267-п,  от  26.12.2016  №  2266-п, от 26.12.2016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63-п, руководствуясь статьями 28, 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униципального образования город Новотроицк Оренбургской области: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ключить из специального фонда земельных участков, утвержденного постановлением администрации муниципального образования город Новотроицк от 29.12.2011 № 2291-п,  30 земельных участков, предоставленные в общую долевую собственность бесплатно гражданам, имеющим трех и более детей согласно приложению.</w:t>
      </w:r>
    </w:p>
    <w:p>
      <w:pPr>
        <w:pStyle w:val="Style14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3.2017</w:t>
      </w:r>
      <w:r>
        <w:rPr>
          <w:sz w:val="28"/>
          <w:szCs w:val="28"/>
        </w:rPr>
        <w:t xml:space="preserve">   №  __</w:t>
      </w:r>
      <w:r>
        <w:rPr>
          <w:sz w:val="28"/>
          <w:szCs w:val="28"/>
          <w:u w:val="single"/>
        </w:rPr>
        <w:t>281-п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люченных из специального фонда земельных участков, предоставленных в общую долевую собственность бесплатно земельных участков гражданам, имеющим трех и более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 разрешенным использованием: </w:t>
      </w:r>
      <w:r>
        <w:rPr>
          <w:sz w:val="28"/>
          <w:szCs w:val="28"/>
        </w:rPr>
        <w:t>индивидуальное жилищное стро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тегория земель:</w:t>
      </w:r>
      <w:r>
        <w:rPr>
          <w:sz w:val="28"/>
          <w:szCs w:val="28"/>
        </w:rPr>
        <w:t xml:space="preserve"> земли населенных пунк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с кадастровым номером 56:42:0505001:598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с кадастровым номером 56:42:0505001:599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с кадастровым номером 56:42:0505001:600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с  кадастровым номером 56:42:0505001:601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) с кадастровым номером 56:42:0505001:602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с кадастровым номером 56:42:0505001:603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с кадастровым номером 56:42:0505001:604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) с кадастровым номером 56:42:0505001:605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) с кадастровым номером 56:42:0505001:606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) с кадастровым номером 56:42:0505001:607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) с кадастровым номером 56:42:0505001:608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) с кадастровым номером 56:42:0505001:609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кадастровым номером 56:42:0505001:610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) с кадастровым номером 56:42:0505001:611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) с кадастровым номером 56:42:0505001:612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6) с кадастровым номером 56:42:0505001:613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) с кадастровым номером 56:42:0505001:614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) с кадастровым номером 56:42:0505001:615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9) с кадастровым номером 56:42:0505001:616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) с кадастровым номером 56:42:0505001:617, с местоположением: Оренбургская область, г. Новотроицк, п.Крык-Пшак, площадь земельного участка 1000 (одна тысяча) кв. м., сервитут не установлен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1) с кадастровым номером 56:42:0504001:34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2) с кадастровым номером 56:42:0505001:618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3) с кадастровым номером 56:42:0505001:619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4) с  кадастровым номером 56:42:0505001:620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5) с кадастровым номером 56:42:0505001:621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6) с кадастровым номером 56:42:0505001:622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7) с кадастровым номером 56:42:0505001:623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8) с кадастровым номером 56:42:0505001:624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9) с кадастровым номером 56:42:0505001:625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0) с кадастровым номером 56:42:0505001:626, с местоположением: Оренбургская область, г. Новотроицк, п.Крык-Пшак, площадь земельного участка 1000 (одна тысяча) кв. м., сервитут не установлен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омитета по управлению </w:t>
      </w:r>
    </w:p>
    <w:p>
      <w:pPr>
        <w:pStyle w:val="TextBody"/>
        <w:rPr/>
      </w:pPr>
      <w:r>
        <w:rPr/>
        <w:t>муниципальным имуществом</w:t>
      </w:r>
    </w:p>
    <w:p>
      <w:pPr>
        <w:pStyle w:val="TextBody"/>
        <w:rPr/>
      </w:pPr>
      <w:r>
        <w:rPr/>
        <w:t xml:space="preserve">администрации муниципального </w:t>
      </w:r>
    </w:p>
    <w:p>
      <w:pPr>
        <w:pStyle w:val="TextBody"/>
        <w:rPr/>
      </w:pPr>
      <w:r>
        <w:rPr/>
        <w:t xml:space="preserve">образования  город Новотроицк                                                Г.В. Солодянкина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22:00Z</dcterms:created>
  <dc:creator>Пользователь</dc:creator>
  <dc:description/>
  <cp:keywords/>
  <dc:language>en-US</dc:language>
  <cp:lastModifiedBy>Пользователь</cp:lastModifiedBy>
  <cp:lastPrinted>2017-03-09T11:37:00Z</cp:lastPrinted>
  <dcterms:modified xsi:type="dcterms:W3CDTF">2017-03-13T03:32:00Z</dcterms:modified>
  <cp:revision>107</cp:revision>
  <dc:subject/>
  <dc:title>            </dc:title>
</cp:coreProperties>
</file>