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3.2017</w:t>
      </w:r>
      <w:r>
        <w:rPr>
          <w:sz w:val="28"/>
          <w:szCs w:val="28"/>
        </w:rPr>
        <w:t xml:space="preserve">                                  г. Новотроицк                                          </w:t>
      </w:r>
      <w:r>
        <w:rPr>
          <w:sz w:val="28"/>
          <w:szCs w:val="28"/>
          <w:u w:val="single"/>
        </w:rPr>
        <w:t>№ 269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4.2016 № 69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 целях  совершенствования  работы  общественного  совета 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заседания рабочей группы с целью формирования численного состава Общественного Совета по реформированию жилищно-коммунального хозяйства на территории муниципального образования город Новотроицк от 17.01.2017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  <w:r>
        <w:br w:type="page"/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3.2017</w:t>
      </w:r>
      <w:r>
        <w:rPr>
          <w:sz w:val="28"/>
        </w:rPr>
        <w:t xml:space="preserve"> № </w:t>
      </w:r>
      <w:r>
        <w:rPr>
          <w:sz w:val="28"/>
          <w:u w:val="single"/>
        </w:rPr>
        <w:t>269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винская Т.Л. – генеральный директор общества с ограниченной ответственностью «</w:t>
            </w:r>
            <w:r>
              <w:rPr>
                <w:bCs/>
                <w:sz w:val="28"/>
                <w:szCs w:val="28"/>
              </w:rPr>
              <w:t>Самоцветы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кретар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атин В.В. – председатель товарищества собственников жилья «Комфорт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лодняк О.С. – музыкальный руководитель муниципального дошкольного образовательного автономного учреждения «Детский сад № 15» (по согласованию);</w:t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акарова И.Ю. – директор общества с ограниченной ответственностью «Управление коммунального хозяйства районная эксплуатационная служба № 4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ршт Т.Н. – ведущий юрисконсульт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тников В.В. – специалист муниципального казенного учреждения «Консультационно-методический центр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ниц Г.Л. – пенсионер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юткин В.И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лин П.С. – директор общества с ограниченной ответственностью «НатурПродукт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льшев М.Н. – пенсионер (по согласованию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ьтраф Д.А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веев М.Д. – студен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Московской финансов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идическ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демии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тюкова О.Н. – начальник экономического отдела цементного производства общества с ограниченной ответственностью «Южно-уральская Горно-перерабатывающая Компания»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стафьева С.И. – председатель товарищества собственников жилья «8 Марта»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 xml:space="preserve">     А.И. Сластенин</w:t>
      </w:r>
    </w:p>
    <w:sectPr>
      <w:type w:val="continuous"/>
      <w:pgSz w:w="11906" w:h="16838"/>
      <w:pgMar w:left="1701" w:right="851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8:00Z</dcterms:created>
  <dc:creator>Пользователь</dc:creator>
  <dc:description/>
  <cp:keywords/>
  <dc:language>en-US</dc:language>
  <cp:lastModifiedBy>Пользователь</cp:lastModifiedBy>
  <cp:lastPrinted>2017-03-06T12:12:00Z</cp:lastPrinted>
  <dcterms:modified xsi:type="dcterms:W3CDTF">2017-03-09T03:23:00Z</dcterms:modified>
  <cp:revision>11</cp:revision>
  <dc:subject/>
  <dc:title>            </dc:title>
</cp:coreProperties>
</file>