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1.03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24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13.02.2017 Коряка Сергея Александровича, зарегистрированного по адресу: Российская Федерация, Оренбургская область, г. Новотроицк, ул. Кирова, д. № 21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  </w:t>
      </w:r>
      <w:r>
        <w:rPr>
          <w:sz w:val="27"/>
          <w:szCs w:val="27"/>
        </w:rPr>
        <w:t xml:space="preserve">с    севера  ул.  Советской,  с   юга пр. Металлургов,   с  востока </w:t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ул. Уральской, с запада  ул. Винокурова, для строительства объекта капитального строительства, предназначенного для продажи товаров, торговая площадь которых составляет до 5000 кв.м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Коряку С.А. техническое  задание  на  подготовку  проекта  планировки территории в срок до 20 марта 2017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апреля 2017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Коряку С.А.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>
          <w:sz w:val="27"/>
          <w:szCs w:val="27"/>
        </w:rPr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 </w:t>
      </w:r>
      <w:r>
        <w:rPr>
          <w:sz w:val="27"/>
          <w:szCs w:val="27"/>
        </w:rPr>
        <w:t xml:space="preserve">с   севера   ул. Советской,  с   юга   пр. Металлургов,   с   востока </w:t>
      </w:r>
    </w:p>
    <w:p>
      <w:pPr>
        <w:pStyle w:val="11"/>
        <w:tabs>
          <w:tab w:val="clear" w:pos="709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 xml:space="preserve">ул. Уральской, с запада ул. Винокурова, для строительства объекта капитального строительства, предназначенного для продажи товаров, торговая площадь которых составляет до 5000 кв.м.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</w:rPr>
        <w:t xml:space="preserve">Вискова Г.Ю.) </w:t>
      </w:r>
      <w:r>
        <w:rPr>
          <w:b w:val="false"/>
          <w:sz w:val="27"/>
          <w:szCs w:val="27"/>
          <w:lang w:eastAsia="ar-SA"/>
        </w:rPr>
        <w:t>обеспечить опуб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>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 w:eastAsia="ar-SA"/>
        </w:rPr>
        <w:t xml:space="preserve">щение </w:t>
      </w:r>
      <w:r>
        <w:rPr>
          <w:b w:val="false"/>
          <w:sz w:val="27"/>
          <w:szCs w:val="27"/>
          <w:lang w:eastAsia="ar-SA"/>
        </w:rPr>
        <w:t xml:space="preserve">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57:00Z</dcterms:created>
  <dc:creator>User</dc:creator>
  <dc:description/>
  <cp:keywords/>
  <dc:language>en-US</dc:language>
  <cp:lastModifiedBy>Пользователь</cp:lastModifiedBy>
  <cp:lastPrinted>2017-02-21T09:56:00Z</cp:lastPrinted>
  <dcterms:modified xsi:type="dcterms:W3CDTF">2017-03-01T02:48:00Z</dcterms:modified>
  <cp:revision>4</cp:revision>
  <dc:subject/>
  <dc:title> </dc:title>
</cp:coreProperties>
</file>