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11.01.2017</w:t>
      </w:r>
      <w:r>
        <w:rPr>
          <w:sz w:val="28"/>
          <w:szCs w:val="28"/>
        </w:rPr>
        <w:t xml:space="preserve">                               г. Новотроицк</w:t>
      </w:r>
      <w:r>
        <w:rPr>
          <w:sz w:val="27"/>
          <w:szCs w:val="27"/>
        </w:rPr>
        <w:t xml:space="preserve">                                           № </w:t>
      </w:r>
      <w:r>
        <w:rPr>
          <w:sz w:val="27"/>
          <w:szCs w:val="27"/>
          <w:u w:val="single"/>
        </w:rPr>
        <w:t xml:space="preserve"> 23-п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Об утверждении размера социальной поддержки по оплат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оммунальных услуг гражданам, приобретающим услуги у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унитарного предприятия «Жилищно – коммунально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озяйство поселка Новорудный» муниципального образования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город Новотроицк на 2017 год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целях оказания мер социальной поддержки гражданам, приобретающим коммунальные услуги у муниципального унитарного предприятия «Жилищно – коммунальное хозяйство поселка Новорудный», на основании статей 12 и 132 Конституции Российской Федерации,  абзаца 2 ч. 5 ст. 20 Федерального закона от 06.10.2003 № 131-ФЗ «Об общих принципах организации местного самоуправления в Российской Федерации», во исполнение постановления администрации муниципального образования город Новотроицк от 13.12.2016 </w:t>
      </w:r>
    </w:p>
    <w:p>
      <w:pPr>
        <w:pStyle w:val="ConsPlusTitlePage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131-п «О внесении изменений в постановление администрации муниципального образования город Новотроицк от 16.12.2015 № 2424-п  «Об установлении тарифов на питьевую воду (питьевое водоснабжение),  водоотведение  и   горячую воду  (горячее водоснабжение) для  муниципального унитарного предприятия  «Жилищно-коммунальное хозяйство поселка  Новорудный» муниципального образования город Новотроицк», в соответствии с решением городского Совета депутатов от 28 февраля 2014 года № 509           «Об утверждении Порядка оказания мер социальной поддержки по оплате коммунальных услуг гражданам, приобретающим услуги у муниципального унитарного предприятия «Жилищно – коммунальное хозяйство поселка Новорудный» муниципального образования город Новотроицк»,  руководствуясь 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Установить размер социальной поддержки по оплате коммунальных услуг гражданам, приобретающим коммунальные услуги у муниципального унитарного предприятия «Жилищно-коммунальное хозяйство поселка Новорудный» муниципального образования город Новотроицк на 2017 год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4"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 (Вискова Г.Ю.) обеспечить официальное опубликование настоящего постановления в городской газете «Гвардеец труда» и размещение  на официальном 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novotroitsk.org.ru</w:t>
        </w:r>
      </w:hyperlink>
      <w:r>
        <w:rPr>
          <w:sz w:val="28"/>
          <w:szCs w:val="28"/>
        </w:rPr>
        <w:t xml:space="preserve">  в  сети  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 Буфетова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 его официального опубликования в газете «Гвардеец труд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                                                            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 xml:space="preserve">                                               Ю.Г. Араскин                                                  </w:t>
        <w:tab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843" w:right="851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bCs/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639" w:hanging="0"/>
        <w:rPr/>
      </w:pPr>
      <w:r>
        <w:rPr>
          <w:bCs/>
          <w:sz w:val="28"/>
          <w:szCs w:val="28"/>
        </w:rPr>
        <w:t>Приложение                                                                                     к постановлению администрации</w:t>
      </w:r>
    </w:p>
    <w:p>
      <w:pPr>
        <w:pStyle w:val="Normal"/>
        <w:ind w:left="9639" w:hanging="0"/>
        <w:rPr/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ind w:left="963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11.01.2017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 xml:space="preserve"> 23-п</w:t>
      </w:r>
    </w:p>
    <w:p>
      <w:pPr>
        <w:pStyle w:val="Normal"/>
        <w:ind w:left="963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циальной </w:t>
      </w:r>
      <w:r>
        <w:rPr>
          <w:sz w:val="28"/>
          <w:szCs w:val="28"/>
        </w:rPr>
        <w:t xml:space="preserve">поддержки по оплате коммунальных услуг гражданам, приобретающим  коммунальные услуги у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унитарного предприятия «Жилищно-коммунальное хозяйство поселка  Новорудный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ород Новотроицк    на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ддержка  на период с 01.01.2017 года по 30.06.201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ледующим видам коммунальных услу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3402"/>
        <w:gridCol w:w="38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с НД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7 по 30.06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оплаты коммунальных услуг за вычетом су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</w:tr>
      <w:tr>
        <w:trPr>
          <w:trHeight w:val="3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евая 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тьевое водоснабж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вода (горячее водоснабжение) в части стоимости воды без подог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ддержка  на период с 01.07.2017 года по 31.12.201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ледующим видам коммунальных услуг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  <w:gridCol w:w="425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риф с НД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01.07.2017 по 31.12.20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платы коммунальных услуг за вычетом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поддер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уб. м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евая в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итьевое водоснабж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вода (горячее водоснабжение) в части стоимости воды без подогр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6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Начальник отдела по социальной работе  и трудовым                                                                      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шениям администрации муниципального образовани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                                                       С.Е. Энглас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701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4:48:00Z</dcterms:created>
  <dc:creator>Пользователь</dc:creator>
  <dc:description/>
  <cp:keywords/>
  <dc:language>en-US</dc:language>
  <cp:lastModifiedBy>Пользователь</cp:lastModifiedBy>
  <cp:lastPrinted>2017-01-11T10:48:00Z</cp:lastPrinted>
  <dcterms:modified xsi:type="dcterms:W3CDTF">2017-01-12T03:31:00Z</dcterms:modified>
  <cp:revision>3</cp:revision>
  <dc:subject/>
  <dc:title>            </dc:title>
</cp:coreProperties>
</file>