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22.02.2017</w:t>
        <w:tab/>
        <w:tab/>
        <w:t xml:space="preserve">                       г. Новотроицк</w:t>
        <w:tab/>
        <w:tab/>
        <w:tab/>
        <w:t xml:space="preserve">                  № 227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6.07.2016 № 1270-п «Об утверждении Примерного положения</w:t>
      </w:r>
      <w:bookmarkStart w:id="0" w:name="P71"/>
      <w:bookmarkEnd w:id="0"/>
      <w:r>
        <w:rPr>
          <w:sz w:val="28"/>
          <w:szCs w:val="28"/>
        </w:rPr>
        <w:t xml:space="preserve"> об оплате труда и показателей эффективности деятельности работников муниципальных бюджетных и автономных учреждений, подведомственных управлению образования администрации муниципального образования город Новотроиц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49.5 Трудового кодекса Российской Федерации, постановлением администрации муниципального образования город Новотроицк от 17.03.2009 № 389-п (ред. от 31.01.2017) "О введении системы оплаты труда работников администрации и муниципальных автономных, бюджетных и казённых учреждений", руководствуясь статьями 28, 38 Устава муниципального образования город Новотроицк Оренбургской области:</w:t>
      </w:r>
    </w:p>
    <w:p>
      <w:pPr>
        <w:pStyle w:val="ConsPlusNormal"/>
        <w:jc w:val="both"/>
        <w:rPr/>
      </w:pPr>
      <w:r>
        <w:rPr/>
        <w:tab/>
      </w: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26.07.2016 № 1270-п «Об утверждении Примерного положения об оплате труда и показателей эффективности деятельности работников муниципальных бюджетных и автономных учреждений, подведомственных управлению образования администрации муниципального образования город Новотроицк» (далее – постановление) следующие изменения: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1. </w:t>
      </w:r>
      <w:bookmarkStart w:id="1" w:name="Par0"/>
      <w:bookmarkEnd w:id="1"/>
      <w:r>
        <w:rPr>
          <w:sz w:val="28"/>
          <w:szCs w:val="28"/>
        </w:rPr>
        <w:t xml:space="preserve">Дополнить главу I. Приложения к постановлению «Примерное положение об оплате труда работников муниципальных бюджетных и автономных учреждений, подведомственных управлению образования администрации муниципального образования город Новотроицк» (далее - Примерное положение) п. 1.17 следующего содержания: «Информация о рассчитываемой за календарный год среднемесячной заработной плате руководителей, их заместителей и главных бухгалтеров учреждений размещается в информационно-телекоммуникационной сети "Интернет" на официальном сайте органа осуществляющего функции и полномочия учредителя учреждений, если иное не предусмотрено Трудов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и законами и иными нормативными правовыми актами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Информация, предусмотренная </w:t>
      </w:r>
      <w:hyperlink w:anchor="Par0">
        <w:r>
          <w:rPr>
            <w:rStyle w:val="InternetLink"/>
            <w:sz w:val="28"/>
            <w:szCs w:val="28"/>
            <w:lang w:eastAsia="ru-RU"/>
          </w:rPr>
          <w:t>абзацем первым</w:t>
        </w:r>
      </w:hyperlink>
      <w:r>
        <w:rPr>
          <w:sz w:val="28"/>
          <w:szCs w:val="28"/>
          <w:lang w:eastAsia="ru-RU"/>
        </w:rPr>
        <w:t xml:space="preserve"> настоящего пункта, может по решению </w:t>
      </w:r>
      <w:r>
        <w:rPr>
          <w:sz w:val="28"/>
          <w:szCs w:val="28"/>
        </w:rPr>
        <w:t xml:space="preserve">органа осуществляющего функции и полномочия учредителя учреждений </w:t>
      </w:r>
      <w:r>
        <w:rPr>
          <w:sz w:val="28"/>
          <w:szCs w:val="28"/>
          <w:lang w:eastAsia="ru-RU"/>
        </w:rPr>
        <w:t>размещаться в информационно-телекоммуникационной сети "Интернет" на официальных сайтах учрежд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ставе размещаемой на официальных сайтах информации, предусмотренной </w:t>
      </w:r>
      <w:hyperlink w:anchor="Par0">
        <w:r>
          <w:rPr>
            <w:rStyle w:val="InternetLink"/>
            <w:sz w:val="28"/>
            <w:szCs w:val="28"/>
            <w:lang w:eastAsia="ru-RU"/>
          </w:rPr>
          <w:t>абзацем первым</w:t>
        </w:r>
      </w:hyperlink>
      <w:r>
        <w:rPr>
          <w:sz w:val="28"/>
          <w:szCs w:val="28"/>
          <w:lang w:eastAsia="ru-RU"/>
        </w:rPr>
        <w:t xml:space="preserve"> настоящего пункта, запрещается указывать данные, позволяющие определить место жительства, почтовый адрес, телефон и иные индивидуальные средства коммуникации лиц, указанных в </w:t>
      </w:r>
      <w:hyperlink w:anchor="Par0">
        <w:r>
          <w:rPr>
            <w:rStyle w:val="InternetLink"/>
            <w:sz w:val="28"/>
            <w:szCs w:val="28"/>
            <w:lang w:eastAsia="ru-RU"/>
          </w:rPr>
          <w:t>абзаце первом</w:t>
        </w:r>
      </w:hyperlink>
      <w:r>
        <w:rPr>
          <w:sz w:val="28"/>
          <w:szCs w:val="28"/>
          <w:lang w:eastAsia="ru-RU"/>
        </w:rPr>
        <w:t xml:space="preserve"> настоящего пункта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рядок размещения информации о рассчитываемой за календарный год среднемесячной заработной плате лиц, указанных в </w:t>
      </w:r>
      <w:hyperlink w:anchor="Par0">
        <w:r>
          <w:rPr>
            <w:rStyle w:val="InternetLink"/>
            <w:sz w:val="28"/>
            <w:szCs w:val="28"/>
            <w:lang w:eastAsia="ru-RU"/>
          </w:rPr>
          <w:t>абзаце первом</w:t>
        </w:r>
      </w:hyperlink>
      <w:r>
        <w:rPr>
          <w:sz w:val="28"/>
          <w:szCs w:val="28"/>
          <w:lang w:eastAsia="ru-RU"/>
        </w:rPr>
        <w:t xml:space="preserve"> настоящего пункта и представления указанными лицами данной информации устанавливается нормативным правовым актом администрации муниципального образования город Новотроицк, если иное не предусмотрено Трудовым </w:t>
      </w:r>
      <w:hyperlink r:id="rId4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, федеральными законами и иными нормативными правовыми актами Российской Федерации.</w:t>
      </w:r>
      <w:r>
        <w:rPr>
          <w:sz w:val="28"/>
          <w:szCs w:val="28"/>
        </w:rPr>
        <w:t>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.3.2 главы V. Примерного положения изложить в новой редакции: «Предельный уровень соотношения среднемесячной заработной платы руководителей, их заместителей, главных бухгалтеров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й (без учета заработной платы соответствующего руководителя, его заместителей, главного бухгалтера) определяется органам осуществляющим функции и полномочия учредителя учреждений, в размере, не превышающем 5-кратного размера среднемесячной заработной платы работников учреждений.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ункте 5.7.2 главы V. Примерного положения после слов «приведенных в следующей таблице:» текст изложить в следующей редакции: 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499"/>
        <w:gridCol w:w="33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казателе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овышающего коэффициента эффективности деятельности от окл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сполнении всех показателе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и исполнении не менее 90 % показателе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и исполнении не менее 80 % показателе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и исполнении не менее 60 % показателе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%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исполнении показателя, характеризующего выполнение муниципального задания и допущения кредиторской задолженности, персональный повышающий коэффициент руководителю учреждения не устанавливается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Руководителям муниципальных бюджетных и автономных учреждений, подведомственных управлению образования администрации муниципального образования город Новотроицк,  в срок до 15.02.2017 самостоятельно внести изменения в локальный нормативный, регулирующий оплату труда работников учреждения, с учетом настоящих изменений в постановление и представить на согласование в управление образования администрации муниципального образования город Новотроицк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3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www.novotroitsk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Style13"/>
        <w:ind w:left="0" w:right="0" w:firstLine="708"/>
        <w:jc w:val="both"/>
        <w:rPr/>
      </w:pPr>
      <w:r>
        <w:rPr>
          <w:sz w:val="28"/>
          <w:szCs w:val="28"/>
        </w:rPr>
        <w:t>5. Постановление вступает в силу со дня  его подписания  и распространяется на правоотношения, возникшие с 31.01.2017 года.</w:t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Ю.Г. Араскин</w:t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181" w:top="1134" w:footer="18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A1F522FA832B7A888700DF5455B1760F9FAF0EAEAE552772BA9A2EA41T9qDI" TargetMode="External"/><Relationship Id="rId4" Type="http://schemas.openxmlformats.org/officeDocument/2006/relationships/hyperlink" Target="consultantplus://offline/ref=BA1F522FA832B7A888700DF5455B1760F9FAF0EAEAE552772BA9A2EA41T9qD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3:01:00Z</dcterms:created>
  <dc:creator>jurist3</dc:creator>
  <dc:description/>
  <cp:keywords/>
  <dc:language>en-US</dc:language>
  <cp:lastModifiedBy>Пользователь</cp:lastModifiedBy>
  <cp:lastPrinted>2017-02-22T14:18:00Z</cp:lastPrinted>
  <dcterms:modified xsi:type="dcterms:W3CDTF">2017-02-27T09:15:00Z</dcterms:modified>
  <cp:revision>114</cp:revision>
  <dc:subject/>
  <dc:title>                                                        </dc:title>
</cp:coreProperties>
</file>