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27.12.2017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ab/>
        <w:t xml:space="preserve">  </w:t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г. Новотроицк</w:t>
        <w:tab/>
        <w:tab/>
        <w:tab/>
        <w:tab/>
      </w:r>
      <w:r>
        <w:rPr>
          <w:sz w:val="28"/>
          <w:szCs w:val="28"/>
          <w:u w:val="single"/>
        </w:rPr>
        <w:t xml:space="preserve"> № </w:t>
      </w:r>
      <w:r>
        <w:rPr>
          <w:sz w:val="28"/>
          <w:szCs w:val="28"/>
          <w:u w:val="single"/>
          <w:lang w:val="en-US"/>
        </w:rPr>
        <w:t>2266-п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-126" w:hanging="0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О создании комиссии для организации проведения </w:t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общественного обсуждения и голосования по отбору общественных территорий и подведения итогов такого голо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firstLine="709"/>
        <w:rPr/>
      </w:pPr>
      <w:r>
        <w:rPr>
          <w:sz w:val="27"/>
          <w:szCs w:val="27"/>
          <w:lang w:val="ru-RU"/>
        </w:rPr>
        <w:t>Во исполнение постановления Правительства 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и руководствуясь статьями</w:t>
      </w:r>
      <w:r>
        <w:rPr>
          <w:sz w:val="27"/>
          <w:szCs w:val="27"/>
        </w:rPr>
        <w:t xml:space="preserve">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/>
      </w:pPr>
      <w:r>
        <w:rPr>
          <w:sz w:val="27"/>
          <w:szCs w:val="27"/>
        </w:rPr>
        <w:t xml:space="preserve">1. Создать комиссию </w:t>
      </w:r>
      <w:r>
        <w:rPr>
          <w:bCs/>
          <w:sz w:val="27"/>
          <w:szCs w:val="27"/>
        </w:rPr>
        <w:t>для организации проведения общественного обсуждения и голосования по отбору общественных территорий и подведения итогов такого голосования</w:t>
      </w:r>
      <w:r>
        <w:rPr>
          <w:sz w:val="27"/>
          <w:szCs w:val="27"/>
        </w:rPr>
        <w:t xml:space="preserve"> (далее-комиссия) в следующем состав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едседатель Комисс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сполняющий полномочия главы муниципального образования город Новотроиц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заместитель  начальника  управления    архитектуры    и   капит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а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Члены Комисс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едседа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- начальник отдела коммунального хозяйства, </w:t>
      </w:r>
      <w:r>
        <w:rPr>
          <w:spacing w:val="-20"/>
          <w:sz w:val="27"/>
          <w:szCs w:val="27"/>
        </w:rPr>
        <w:t>транспорта</w:t>
      </w:r>
      <w:r>
        <w:rPr>
          <w:sz w:val="27"/>
          <w:szCs w:val="27"/>
        </w:rPr>
        <w:t xml:space="preserve"> и связи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представитель от политических партий и движений, общественных организаций, иных лиц на основании поданных ими заявлений, в порядке очередности подачи (по согласованию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епутат городского Совета депутатов муниципального образования город  Новотроицк (по согласованию).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2. Комиссии (Филиппов И.А.):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2.1. Обеспечить   участие   в   голосовании   по   отбору  общественны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ерриторий граждан Российской Федерации, имеющих паспорт гражданина Российской Федерации или иной документ, удостоверяющий в установленном порядке личность в соответствии с требованиями законодательства Российской Федерации, и проживающих на территории населенного пункта, в котором осуществляется такое голосовани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2. Организовать с 09.01.2018 по 09.02.2018 прием предложений в целях определения перечня общественных территорий, подлежащих в рамках реализации муниципальной программы на 2018-2022 годы благоустройству в первоочередном порядке в 2018 году и по решению администрации муниципального образования город Новотроицк в 2019 г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3. Утвердить и опубликовать до 16.02.2018 в средствах массовой информации перечень общественных территорий, сформированный для проведения общественной комиссией голосования по отбору общественной территор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4. Подготовить и опубликовать в средствах массовой информации не позднее 01.03.2018 дизайн-проекты благоустройства общественных территорий, подлежащих в рамках реализации муниципальной программы на 2018-2022 годы благоустройству в первоочередном порядке в 2018 году и по решению администрации муниципального образования город Новотроицк в 2019 г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5. Провести ознакомление до 15.03.2018 всех заинтересованных лиц с дизайн-проектами благоустройства общественных территорий, подлежащих в рамках реализации муниципальной программы на 2018-2022 годы благоустройству в первоочередном порядке в 2018 году и по решению органами местного самоуправления в 2019 г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6. Провести в срок до 22.03.2018 голосование по отбору общественных территорий, предусмотренных перечнем, указанным в п. 2.3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7. Предоставить результаты голосования в администрации муниципального образования город Новотроицк для учета при корректировке муниципальной программы на 2018-2022 год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</w:r>
      <w:r>
        <w:rPr>
          <w:color w:val="FF0000"/>
          <w:sz w:val="27"/>
          <w:szCs w:val="27"/>
        </w:rPr>
        <w:tab/>
        <w:tab/>
        <w:tab/>
        <w:tab/>
        <w:tab/>
        <w:tab/>
        <w:t xml:space="preserve">   </w:t>
        <w:tab/>
        <w:tab/>
        <w:t xml:space="preserve">     </w:t>
      </w:r>
      <w:r>
        <w:rPr>
          <w:sz w:val="27"/>
          <w:szCs w:val="27"/>
        </w:rPr>
        <w:t>И.А. Филиппов</w:t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23:00Z</dcterms:created>
  <dc:creator>User</dc:creator>
  <dc:description/>
  <cp:keywords/>
  <dc:language>en-US</dc:language>
  <cp:lastModifiedBy>Пользователь</cp:lastModifiedBy>
  <cp:lastPrinted>2017-12-27T15:35:00Z</cp:lastPrinted>
  <dcterms:modified xsi:type="dcterms:W3CDTF">2018-01-11T10:39:00Z</dcterms:modified>
  <cp:revision>17</cp:revision>
  <dc:subject/>
  <dc:title> </dc:title>
</cp:coreProperties>
</file>