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.02.2017                                 г. Новотроицк                                           № 226-п</w:t>
      </w:r>
    </w:p>
    <w:p>
      <w:pPr>
        <w:pStyle w:val="TextBody"/>
        <w:ind w:firstLine="70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5.07.2014 № 1290 а-п </w:t>
      </w:r>
    </w:p>
    <w:p>
      <w:pPr>
        <w:pStyle w:val="Normal"/>
        <w:ind w:left="-1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 исполнение Жилищного кодекса Российской Федерации, постановления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5.07.2014 № 1290 а-п «О создании конкурсной комиссии по проведению открытых конкурсов по отбору управляющих организаций для управления многоквартирными домами» (далее -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4.1 приложения № 1 к постановлению изложить в ново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 состав Конкурсной комиссии входит 7 человек, в том числе должностные лица отдела коммунального хозяйства, транспорта и связи администрации муниципального образования город Новотроицк как органа, уполномоченного на реализацию функций организатора открытых конкурсов по отбору управляющих организаций (далее – ОКХТиС). Новотроицкий городской Совет депутатов муниципального образования город Новотроицк вправе делегировать 2 депутатов для включения в состав Конкурсной комисси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2 к постановлению изложить в редакции согласно приложени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               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 образования  город  Новотроицк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патова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Ю.Г. Араскин</w:t>
      </w:r>
      <w:r>
        <w:br w:type="page"/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администрации муниципального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образования город Новотроицк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02.2017 № 226-п</w:t>
      </w:r>
    </w:p>
    <w:p>
      <w:pPr>
        <w:pStyle w:val="Heading"/>
        <w:tabs>
          <w:tab w:val="clear" w:pos="708"/>
          <w:tab w:val="left" w:pos="510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администрации муниципального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образования город Новотроицк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07.2014 № 1290а-п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урсной комиссии по проведению открытых конкурсов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отбору управляющих организаций для управл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огоквартирными дом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3813" w:hRule="atLeast"/>
        </w:trPr>
        <w:tc>
          <w:tcPr>
            <w:tcW w:w="3652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 главы  муниципального образования   город  Новотроиц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комитета по управлению муниципальным имуществом администрации муниципального образования город Новотроицк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>
          <w:trHeight w:val="470" w:hRule="atLeast"/>
        </w:trPr>
        <w:tc>
          <w:tcPr>
            <w:tcW w:w="365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                            </w:t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город Новотроиц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городского Совета (по согласованию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65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городского Совета (по согласованию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65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.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24:00Z</dcterms:created>
  <dc:creator>Пользователь</dc:creator>
  <dc:description/>
  <cp:keywords/>
  <dc:language>en-US</dc:language>
  <cp:lastModifiedBy>Пользователь</cp:lastModifiedBy>
  <cp:lastPrinted>2017-02-27T14:11:00Z</cp:lastPrinted>
  <dcterms:modified xsi:type="dcterms:W3CDTF">2017-02-28T10:39:00Z</dcterms:modified>
  <cp:revision>12</cp:revision>
  <dc:subject/>
  <dc:title>            </dc:title>
</cp:coreProperties>
</file>