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 xml:space="preserve">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2.2017</w:t>
      </w:r>
      <w:r>
        <w:rPr>
          <w:sz w:val="28"/>
          <w:szCs w:val="28"/>
        </w:rPr>
        <w:tab/>
        <w:tab/>
        <w:t xml:space="preserve">                       г. Новотроицк</w:t>
        <w:tab/>
        <w:tab/>
        <w:tab/>
        <w:t xml:space="preserve">                № </w:t>
      </w:r>
      <w:r>
        <w:rPr>
          <w:sz w:val="28"/>
          <w:szCs w:val="28"/>
          <w:u w:val="single"/>
        </w:rPr>
        <w:t>2256-п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sz w:val="28"/>
        </w:rPr>
        <w:t xml:space="preserve">о порядке применения взысканий </w:t>
      </w:r>
    </w:p>
    <w:p>
      <w:pPr>
        <w:pStyle w:val="Normal"/>
        <w:jc w:val="center"/>
        <w:rPr/>
      </w:pPr>
      <w:r>
        <w:rPr>
          <w:sz w:val="28"/>
        </w:rPr>
        <w:t xml:space="preserve">за несоблюдение ограничений и запретов, требований о предотвращении ил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регулировании  конфликта  интересов   и  неисполнение обязанностей, </w:t>
      </w:r>
    </w:p>
    <w:p>
      <w:pPr>
        <w:pStyle w:val="Normal"/>
        <w:jc w:val="center"/>
        <w:rPr/>
      </w:pPr>
      <w:r>
        <w:rPr>
          <w:sz w:val="28"/>
        </w:rPr>
        <w:t>установленных в целях противодействия коррупции, и  увольнения в связ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утратой доверия лиц, замещающих  должности муниципальной службы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в  администрации  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7, 27.1 Федерального закона от 02 марта 2007           года № 25-ФЗ «О муниципальной службе в Российской Федерации», в               соответствии с Федеральным законом от  25 декабря 2008 года № 27З-ФЗ         «О противодействии коррупции», протестом прокуратуры города Новотроицка от 22  ноября  2017 года на постановление администрации муниципального образования город Новотроицк от 06 апреля 2015 года          № 532-п, руководствуясь статьями 28, 38 Устава муниципального образования город  Новотроицк Оренбургской 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</w:t>
      </w:r>
      <w:r>
        <w:rPr>
          <w:sz w:val="28"/>
        </w:rPr>
        <w:t>о порядке применения взысканий за                  несоблюдение ограничений и запретов, требований о предотвращении или урегулировании конфликта интересов и неисполнение обязанностей,           установленных в целях противодействия коррупции, и  увольнения в связи с утратой доверия лиц, замещающих  должности муниципальной службы в  администрации  муниципального образования город Новотроицк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 силу постановление администрации муниципального образования город Новотроицк от 06 апреля 2015 года           № 532-п «Об утверждении положения  </w:t>
      </w:r>
      <w:r>
        <w:rPr>
          <w:sz w:val="28"/>
        </w:rPr>
        <w:t>о порядке применения взысканий за  несоблюдение  ограничений и запретов, требований о предотвращении или урегулировании конфликта интересов и неисполнение обязанностей, установленных в  целях противодействия коррупции, и  увольнения в связи с утратой доверия лиц, замещающих муниципальные должности в  администрации  муниципального образования город Новотроицк, а также самостоятельных структурных подразделениях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муниципальной службы и кадровой работы администрации   муниципального образования город Новотроицк (Турутина Л.В.) ознакомить муниципальных служащих структурных подразделений администрации муниципального образования город Новотроицк  и самостоятельных структурных подразделений, обладающих правом юридического лица, с  настоящим постановлени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на официальном сайте администрации муниципального образования город Новотроицк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5. Контроль за исполнением настоящего постановления возложить на             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 Постановление вступает в силу после его официального опубликования в газете «Гвардеец тру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И.А. Филип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4178" w:firstLine="86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17"/>
        <w:ind w:left="5040" w:right="-52" w:hanging="0"/>
        <w:rPr/>
      </w:pPr>
      <w:r>
        <w:rPr>
          <w:spacing w:val="2"/>
          <w:sz w:val="28"/>
          <w:szCs w:val="28"/>
        </w:rPr>
        <w:t xml:space="preserve">к  постановлению администрации </w:t>
      </w:r>
      <w:r>
        <w:rPr>
          <w:spacing w:val="4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5040" w:right="-52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город Новотроицк                            </w:t>
      </w:r>
      <w:r>
        <w:rPr>
          <w:spacing w:val="4"/>
          <w:sz w:val="28"/>
          <w:szCs w:val="28"/>
          <w:u w:val="single"/>
        </w:rPr>
        <w:t>26.12.2017</w:t>
      </w:r>
      <w:r>
        <w:rPr>
          <w:spacing w:val="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 №  </w:t>
      </w:r>
      <w:r>
        <w:rPr>
          <w:spacing w:val="3"/>
          <w:sz w:val="28"/>
          <w:szCs w:val="28"/>
          <w:u w:val="single"/>
        </w:rPr>
        <w:t>2256-п</w:t>
      </w:r>
    </w:p>
    <w:p>
      <w:pPr>
        <w:pStyle w:val="Normal"/>
        <w:shd w:fill="FFFFFF" w:val="clear"/>
        <w:spacing w:lineRule="exact" w:line="317"/>
        <w:ind w:left="-14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взысканий за несоблю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ений и запретов, требований о предотвращении и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егулировании  конфликта  интересов   и  неисполнение обязаннос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ных в целях противодействия коррупции, и  увольнения в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тратой доверия лиц, замещающих  должности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администрации  муниципального образования город Новотроицк </w:t>
      </w:r>
    </w:p>
    <w:p>
      <w:pPr>
        <w:pStyle w:val="Normal"/>
        <w:shd w:fill="FFFFFF" w:val="clear"/>
        <w:spacing w:before="86" w:after="0"/>
        <w:ind w:right="67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ind w:right="1" w:firstLine="709"/>
        <w:jc w:val="both"/>
        <w:rPr/>
      </w:pPr>
      <w:r>
        <w:rPr>
          <w:spacing w:val="4"/>
          <w:sz w:val="28"/>
          <w:szCs w:val="28"/>
        </w:rPr>
        <w:t xml:space="preserve">1.1. Настоящее положение  разработано в соответствии со статьями 14.1, 15 и 27 Федерального закона от 25 декабря 2008 года № 273-ФЗ «О противодействии коррупции», Федеральным законом от 02 марта 2007 года № 25-ФЗ «О муниципальной службе в Российской Федерации», Трудовым кодексом Российской Федерации и определяет порядок  </w:t>
      </w:r>
      <w:r>
        <w:rPr>
          <w:sz w:val="28"/>
          <w:szCs w:val="28"/>
        </w:rPr>
        <w:t xml:space="preserve">применения взысканий за несоблюдение ограничений и запретов, требований о предотвращении или урегулировании  конфликта  интересов  и  неисполнение обязанностей, установленных в целях противодействия коррупции,  и  увольнения лиц в связи с утратой доверия лиц, замещающих  должности  муниципальной службы в администрации  муниципального образования город Новотроицк, а также в самостоятельных структурных подразделениях </w:t>
      </w:r>
      <w:r>
        <w:rPr>
          <w:spacing w:val="4"/>
          <w:sz w:val="28"/>
          <w:szCs w:val="28"/>
        </w:rPr>
        <w:t>разработано в целях соблюдения муниципальными служащими ограничений, запретов и требований о предотвращении  или об урегулировании конфликта интересов и исполнений обязанностей, а также</w:t>
      </w:r>
      <w:r>
        <w:rPr>
          <w:spacing w:val="11"/>
          <w:sz w:val="28"/>
          <w:szCs w:val="28"/>
        </w:rPr>
        <w:t xml:space="preserve"> предусматривает возможность </w:t>
      </w:r>
      <w:r>
        <w:rPr>
          <w:spacing w:val="4"/>
          <w:sz w:val="28"/>
          <w:szCs w:val="28"/>
        </w:rPr>
        <w:t>увольнения муниципальных служащих в связи с утратой доверия.</w:t>
      </w:r>
      <w:r>
        <w:rPr>
          <w:spacing w:val="-24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едотвращение  или урегулирование конфликта  интересов может состоять в  изменении  должностного или служебного положения муниципального служащего, являющегося стороной конфликта  интересов, вплоть до его отстранения  от исполнения  должностных  обязанностей в  установленном порядке и  (или) в его отказе от выгоды, явившейся  причиной возникновения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1.3.</w:t>
      </w:r>
      <w:r>
        <w:rPr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 положение распространяется на все структурные подразделения администрации муниципального образования город Новотроицк, в том числе на структурные подразделения администрации муниципального образования город Новотроицк с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Взыскания за несоблюдение ограничений и запретов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й о предотвращении или об урегулировании конфликта        интересов и неисполнение обязанностей, установленных в целях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За совершение дисциплинарного проступка – неисполнение или ненадлежащее исполнение муниципальным служащим по его вине возложенных на него служебных обязанностей  – работодатель имеет право применить дисциплинарные взыскания, предусмотренные статьей 27 Федерального закона от 02 марта 2007 года № 25-ФЗ «О муниципальной службе в Российской Федерации»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Муниципальный служащий, допустивший дисциплинарный проступок, может быть временно (но не более чем на один месяц)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 марта 2007 года  № 25-ФЗ «О муниципальной службе в Российской Федерации», Федеральным законом от 25 декабря 2008 года № 273-ФЗ «О противодействии коррупции» и другими  федеральными законами, налагаются взыскания, указанные в пункте 2.1.       настоящего положе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3. Увольнение  муниципальных служащих в связи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с утратой доверия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tLeast" w:line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1. Муниципальный служащий подлежит увольнению в связи с утратой  доверия в случае: 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      </w:t>
      </w:r>
      <w:r>
        <w:rPr>
          <w:spacing w:val="3"/>
          <w:sz w:val="28"/>
          <w:szCs w:val="28"/>
        </w:rPr>
        <w:t>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ab/>
        <w:t>2) 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ab/>
        <w:t>3) участия муниципального служащего на платной основе в деятельности органа управления коммерческой организации, за исключением случаев, установленных федеральным законодательством;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ab/>
        <w:t>4) осуществления муниципальным служащим предпринимательской деятельност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ab/>
        <w:t>5) 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ab/>
        <w:t>6) в иных случаях, установленных Федеральными законами от 25 декабря 2008 года № 273-ФЗ «О противодействии коррупции», от 02 марта 2007 года  № 25-ФЗ «О муниципальной службе в Российской Федерации», Трудовым кодексом Российской Федерации, иными нормативными правовыми актами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сроки применения дисциплинарного взыскания, в                   том числе  в виде увольнения муниципального служащего в связи с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атой довер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ешение о применении дисциплинарного взыскания, в том числе в виде увольнения муниципального служащего, в связи с утратой доверия     (далее - взыскание), принимается работодателем на осн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доклада о результатах проверки, проведенной  отделом муниципальной службы и кадровой работы администрации 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рекомендации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, если доклад о результатах проверки направлялся в комис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о применения дисциплинарного взыскания работодатель должен затребовать от муниципального служащего письменное объяс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решении вопроса о применении взысканий у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Дисциплинарное взыскание применяе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        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совершения дисциплинарного проступка или поступления информации о совершении коррупционного право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исциплинарного проступка. В указанные сроки не включается время производства по уголовному 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 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 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 марта 2007 года № 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 Распоряжение (приказ)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муниципального служащего ознакомиться с указанным распоряжением (приказом) под роспись, составляется соответствующий а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 Копия распоряжения (приказа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0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муниципально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лужбы и кадровой работы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                                                       Л.В. Турутин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35:00Z</dcterms:created>
  <dc:creator>Ежова</dc:creator>
  <dc:description/>
  <cp:keywords/>
  <dc:language>en-US</dc:language>
  <cp:lastModifiedBy>Пользователь</cp:lastModifiedBy>
  <cp:lastPrinted>2017-12-27T11:46:00Z</cp:lastPrinted>
  <dcterms:modified xsi:type="dcterms:W3CDTF">2017-12-27T09:33:00Z</dcterms:modified>
  <cp:revision>12</cp:revision>
  <dc:subject/>
  <dc:title> </dc:title>
</cp:coreProperties>
</file>