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2.2017</w:t>
      </w:r>
      <w:r>
        <w:rPr>
          <w:sz w:val="28"/>
          <w:szCs w:val="28"/>
        </w:rPr>
        <w:tab/>
        <w:t xml:space="preserve">  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ab/>
        <w:tab/>
        <w:t xml:space="preserve">                          </w:t>
      </w:r>
      <w:r>
        <w:rPr>
          <w:sz w:val="27"/>
          <w:szCs w:val="27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255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от 16.11.2016 № 1935-п (в ред. от 30.08.2017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 по противодействию коррупции,                                  в соответствии с Федеральным законом от 25 декабря 2008 года № 273-ФЗ                     «О противодействии коррупции», в связи с принятием решения городского Совета депутатов муниципального образования город Новотроицк Оренбургской области от 21 декабря 2017 года № 367 «О внесении изменений в решение городского Совета депутатов от 27 июля 2017 года 257 «Об утверждении структуры администрации муниципального образования город Новотроицк», на основании  протокола заседания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           конфликта интересов от 21 декабря 2017  года № 25, руководствуясь              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постановление администрации муниципального                     образования город Новотроицк от 16.11.2016 № 1935-п «Об утверждении перечня коррупционно опасных функций и коррупционно опасных  должностей в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 Приложение № 2 к постановлению изложить в новой редакции       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2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 Контроль за исполнением настоящего постановления возложить на             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ород Новотроицк                                                               И.А. Филипп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55470</wp:posOffset>
                </wp:positionV>
                <wp:extent cx="26943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6.11.20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935-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96.6pt;mso-wrap-distance-left:9pt;mso-wrap-distance-right:0pt;mso-wrap-distance-top:0pt;mso-wrap-distance-bottom:0pt;margin-top:146.1pt;mso-position-vertical-relative:page;margin-left:25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11.20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35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97510</wp:posOffset>
                </wp:positionV>
                <wp:extent cx="267843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муниципального образования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од Новотроицк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6.12.20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55-п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96.6pt;mso-wrap-distance-left:9pt;mso-wrap-distance-right:0pt;mso-wrap-distance-top:0pt;mso-wrap-distance-bottom:0pt;margin-top:31.3pt;mso-position-vertical-relative:page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</w:tblGrid>
                      <w:tr>
                        <w:trPr/>
                        <w:tc>
                          <w:tcPr>
                            <w:tcW w:w="4218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.12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55-п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9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рупционно опасных должностей в администрации    </w:t>
      </w:r>
    </w:p>
    <w:p>
      <w:pPr>
        <w:pStyle w:val="Style15"/>
        <w:spacing w:before="0" w:after="0"/>
        <w:ind w:firstLine="900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Style15"/>
        <w:spacing w:before="0" w:after="0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9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 по стратегическому развит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– руководитель аппарата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ротокольный отдел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муниципальной службы и кадровой работы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вязям с общественностью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торговли и сельского хозяй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Экономический отде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</w:t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работе с несовершеннолетними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записи актов гражданского состоя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по социальной работе и трудовым отношениям</w:t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Пригорное, поселка Крык-Пшак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Аккермановка</w:t>
            </w:r>
          </w:p>
          <w:p>
            <w:pPr>
              <w:pStyle w:val="Style15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села Хабарное, поселка Старая Аккермановка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а Новоникольск, станции Губерля, разъезда 213 «А»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Администрация поселка Новорудный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16"/>
                <w:szCs w:val="116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начальник финансового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– начальник бюджетного отдел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социальной сф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ходов, финансовой и налогов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и отчетности по бюджет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финансового контрол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физической культуре, спорту и туризму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Style15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</w:t>
            </w:r>
          </w:p>
        </w:tc>
      </w:tr>
    </w:tbl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7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tabs>
          <w:tab w:val="clear" w:pos="708"/>
          <w:tab w:val="left" w:pos="3437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</w:t>
      </w:r>
    </w:p>
    <w:p>
      <w:pPr>
        <w:pStyle w:val="Normal"/>
        <w:tabs>
          <w:tab w:val="clear" w:pos="708"/>
          <w:tab w:val="left" w:pos="3437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3437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34:00Z</dcterms:created>
  <dc:creator>Ежова</dc:creator>
  <dc:description/>
  <cp:keywords/>
  <dc:language>en-US</dc:language>
  <cp:lastModifiedBy>Пользователь</cp:lastModifiedBy>
  <cp:lastPrinted>2018-01-11T12:59:00Z</cp:lastPrinted>
  <dcterms:modified xsi:type="dcterms:W3CDTF">2018-01-11T07:52:00Z</dcterms:modified>
  <cp:revision>14</cp:revision>
  <dc:subject/>
  <dc:title> </dc:title>
</cp:coreProperties>
</file>