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2.2017</w:t>
        <w:tab/>
        <w:tab/>
        <w:t xml:space="preserve">                        г. Новотроицк</w:t>
        <w:tab/>
        <w:tab/>
        <w:tab/>
        <w:t xml:space="preserve">                  № 222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сведений об адресах сайтов и (или) стран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йтов в информационно-телекоммуникационной сети «Интерне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ами, претендующими на замещение должности муниципальной службы администрации муниципального образования город Новотроиц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и служащими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 по противодействию коррупции, в соответствии со статьей 15.1 Федерального закона от 02 марта 2007 года № 25-ФЗ «О муниципальной службе в Российской Федерации», статьей 11.3 Закона Оренбургской области от 10 октября 2007 года № 1611/33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муниципальной службе в Оренбургской  области», распоряжением Правительства Российской Федерации от 28 декабря 2016 года № 2867-р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муниципального образования город Новотроицк, муниципальный служащий администрации муниципального образования город Новотроицк размещали общедоступную информацию, а также данные, позволяющие их идентифицировать работодателю (представителю нанимателя) представля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муниципальный служащий –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ведения, указанные в пункте 1 настоящего постановления, представляются гражданами, претендующими на замещение  должности муниципальной службы в администрации муниципального образования город Новотроицк, при поступлении на муниципальную службу, а  муниципальными служащими – не позднее 01 апреля года, следующего за отчетны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3. Сведения, указанные в пункте 1 настоящего постановления,         представляются по форме, установленной распоряжением Правительства Российской Федерации от 28 декабря 2016 года № 2867-р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       муниципального образования город Новотроицк и руководителей самостоятельных структурных подразделений, обладающих правом юридического лица с  данным  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5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   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 Контроль за исполнением данного постановления возложить на               заместителя главы муниципального образования город Новотроицк –          руководителя аппарата Филиппова И.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 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</w:t>
        <w:tab/>
        <w:tab/>
        <w:tab/>
        <w:t xml:space="preserve">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>
          <w:trHeight w:val="1703" w:hRule="atLeast"/>
        </w:trPr>
        <w:tc>
          <w:tcPr>
            <w:tcW w:w="365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к постановлению администрации муниципального образования город Новотроицк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22.02.2017</w:t>
            </w: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  <w:u w:val="single"/>
              </w:rPr>
              <w:t>222-п</w:t>
            </w:r>
          </w:p>
        </w:tc>
      </w:tr>
    </w:tbl>
    <w:p>
      <w:pPr>
        <w:pStyle w:val="Normal"/>
        <w:spacing w:before="0" w:after="240"/>
        <w:ind w:left="612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ind w:left="6120" w:hanging="0"/>
        <w:jc w:val="center"/>
        <w:rPr/>
      </w:pPr>
      <w:r>
        <w:rPr/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jc w:val="center"/>
        <w:rPr>
          <w:b/>
          <w:b/>
          <w:bCs/>
          <w:spacing w:val="50"/>
          <w:sz w:val="25"/>
          <w:szCs w:val="25"/>
        </w:rPr>
      </w:pPr>
      <w:r>
        <w:rPr>
          <w:b/>
          <w:bCs/>
          <w:spacing w:val="50"/>
          <w:sz w:val="25"/>
          <w:szCs w:val="25"/>
        </w:rPr>
        <w:t>ФОРМА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муниципальным служащим, гражданином Российской Федерации,</w:t>
        <w:br/>
        <w:t xml:space="preserve">претендующим на замещение должности муниципальной службы,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95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по 31 декабря</w:t>
            </w:r>
            <w:r>
              <w:rPr>
                <w:lang w:val="en-US"/>
              </w:rPr>
              <w:t xml:space="preserve">  </w:t>
            </w:r>
            <w:r>
              <w:rPr/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0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сайт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  <w:r>
              <w:rPr/>
              <w:t xml:space="preserve"> и (или) страницы сайта </w:t>
            </w:r>
            <w:r>
              <w:rPr>
                <w:rStyle w:val="EndnoteCharacters"/>
                <w:rStyle w:val="EndnoteAnchor"/>
              </w:rPr>
              <w:endnoteReference w:customMarkFollows="1" w:id="4"/>
              <w:t>3</w:t>
            </w:r>
            <w:r>
              <w:rPr/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-180" w:hanging="180"/>
        <w:rPr/>
      </w:pPr>
      <w:r>
        <w:rPr/>
        <w:t xml:space="preserve">     </w:t>
      </w: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976"/>
        <w:gridCol w:w="509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муниципального служащего, гражданина Российской Федерации, претендующего на замещение должности муниципальной службы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sectPr>
      <w:endnotePr>
        <w:numFmt w:val="lowerRoman"/>
      </w:endnote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06:00Z</dcterms:created>
  <dc:creator>Ежова</dc:creator>
  <dc:description/>
  <cp:keywords/>
  <dc:language>en-US</dc:language>
  <cp:lastModifiedBy>Пользователь</cp:lastModifiedBy>
  <cp:lastPrinted>2017-02-17T13:01:00Z</cp:lastPrinted>
  <dcterms:modified xsi:type="dcterms:W3CDTF">2017-02-27T09:32:00Z</dcterms:modified>
  <cp:revision>21</cp:revision>
  <dc:subject/>
  <dc:title> </dc:title>
</cp:coreProperties>
</file>