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8.12.2017  </w:t>
      </w:r>
      <w:r>
        <w:rPr>
          <w:sz w:val="28"/>
          <w:szCs w:val="28"/>
        </w:rPr>
        <w:t xml:space="preserve">                                  г. Новотроицк                                     № </w:t>
      </w:r>
      <w:r>
        <w:rPr>
          <w:sz w:val="28"/>
          <w:szCs w:val="28"/>
          <w:u w:val="single"/>
        </w:rPr>
        <w:t xml:space="preserve"> 2167-п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u w:val="single"/>
        </w:rPr>
        <w:t xml:space="preserve">              </w:t>
      </w:r>
    </w:p>
    <w:p>
      <w:pPr>
        <w:pStyle w:val="TextBody"/>
        <w:ind w:left="-180" w:hanging="0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тоимости услу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согласно гарантированному перечн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 по погреб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о   исполнение   протеста   прокуратуры    города    Новотроицка от   12.10.2017  №  7-1-2017,  в  соответствии  с      Федеральным    законом от 12.01.1996 № 8-ФЗ «О погребении и похоронном деле», Законом   Оренбургской  области  от  06.09.2004 № 1421/22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ОЗ «О погребении и похоронном деле на территории Оренбургской области»,  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пределить стоимость услуг, предоставляемых согласно  гарантированному перечню услуг по погребению в сумме 6396,59 рублей, в соответствии с приложением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знать утратившим силу постановление администрации  муниципального  образования город Новотроицк от  30.01.2017   №  117-п  «Об определении стоимости услуг, предоставляемых согласно гарантированному перечню услуг по погреб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Отделу по связям с общественностью администрации муниципального  образования город Новотроицк (Вискова Г.Ю.) 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 стратегическому развитию Че-Юнь-Лин Г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Постановление вступает в силу после его официального опубликования в газете «Гвардеец труда» и распространяется на правоотношения, возникшие с 1 февраля 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Исполняющий полномочия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ород Новотроицк</w:t>
        <w:tab/>
        <w:t xml:space="preserve">                                                                 И.А. Филиппов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42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firstLine="4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12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167-п</w:t>
      </w:r>
    </w:p>
    <w:p>
      <w:pPr>
        <w:pStyle w:val="Normal"/>
        <w:ind w:firstLine="4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, предоставляемых согласно гарантированному перечню услуг по погребению, в  соответствии с Законом Оренбургской области 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от 06.09.2004 № 1421/22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ОЗ «О погребении и похоронном деле на территории Оренбургской области»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44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формл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,5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греб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,8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греб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 1 погреб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6,59</w:t>
            </w:r>
          </w:p>
        </w:tc>
      </w:tr>
    </w:tbl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>начальника экономического отдела</w:t>
      </w:r>
    </w:p>
    <w:p>
      <w:pPr>
        <w:pStyle w:val="Normal"/>
        <w:rPr/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город Новотроицк                                                          Ю.В. Китова                                                     </w:t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31:00Z</dcterms:created>
  <dc:creator>Машбюро</dc:creator>
  <dc:description/>
  <cp:keywords/>
  <dc:language>en-US</dc:language>
  <cp:lastModifiedBy>Пользователь</cp:lastModifiedBy>
  <cp:lastPrinted>2017-12-14T11:19:00Z</cp:lastPrinted>
  <dcterms:modified xsi:type="dcterms:W3CDTF">2017-12-20T02:59:00Z</dcterms:modified>
  <cp:revision>27</cp:revision>
  <dc:subject/>
  <dc:title>            </dc:title>
</cp:coreProperties>
</file>