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12.2017   </w:t>
      </w:r>
      <w:r>
        <w:rPr>
          <w:sz w:val="28"/>
          <w:szCs w:val="28"/>
        </w:rPr>
        <w:t xml:space="preserve">                                 г. Новотроицк                                     № </w:t>
      </w:r>
      <w:r>
        <w:rPr>
          <w:sz w:val="28"/>
          <w:szCs w:val="28"/>
          <w:u w:val="single"/>
        </w:rPr>
        <w:t>2151-п</w:t>
      </w:r>
      <w:r>
        <w:rPr>
          <w:sz w:val="28"/>
          <w:szCs w:val="28"/>
        </w:rPr>
        <w:t xml:space="preserve">       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от 16.12.2015 № 2423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горячую воду (горячее водоснабжение) в закрытой системе горячего водоснабжения, техническую воду и водоотведение 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общества  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оммуналь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</w:t>
      </w:r>
      <w:r>
        <w:rPr>
          <w:color w:val="000000"/>
          <w:spacing w:val="6"/>
          <w:sz w:val="28"/>
          <w:szCs w:val="28"/>
        </w:rPr>
        <w:t xml:space="preserve">от 07.12.2017 № 4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6.12.2015 № 2423-п «Об установлении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 (горячее водоснабжение) в закрытой системе горячего водоснабжения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 (в редакции постановлений администрации муниципального образования город Новотроицк от 13.12.2016 № 2129-п, от 08.08.2017 № 1285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скорректированные  производственные  программы общества с ограниченной ответственностью «Управление коммунального хозяйства» на долгосрочный период регулирования 2016-2018 годы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исполняющего обязанности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 постановлению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 xml:space="preserve">от </w:t>
      </w:r>
      <w:r>
        <w:rPr>
          <w:sz w:val="27"/>
          <w:szCs w:val="27"/>
          <w:u w:val="single"/>
        </w:rPr>
        <w:t>14.12.2017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2151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</w:tabs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tabs>
          <w:tab w:val="clear" w:pos="708"/>
          <w:tab w:val="left" w:pos="111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 </w:t>
      </w:r>
      <w:r>
        <w:rPr>
          <w:sz w:val="27"/>
          <w:szCs w:val="27"/>
          <w:u w:val="single"/>
        </w:rPr>
        <w:t>2423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питьевую воду (питьевое водоснабжение), горячую воду (горячее водоснабжение) в закрытой системе горячего водоснабжения, техническую воду и водоотведение   для общества с ограниченной ответственностью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Управление коммунального хозяйства»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26"/>
        <w:gridCol w:w="306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6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14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ариф на горячую воду в закрытой системе горячего водоснабжения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8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6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,5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Тариф на горячую воду в закрытой системе горячего водоснабжения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2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14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,22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16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УКХ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6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начальника  экономического отдела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>
          <w:sz w:val="27"/>
          <w:szCs w:val="27"/>
        </w:rPr>
        <w:t>администрации муниципального  образования город Новотроицк                                                                                     Ю.В.Кит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0:00Z</dcterms:created>
  <dc:creator>Машбюро</dc:creator>
  <dc:description/>
  <cp:keywords/>
  <dc:language>en-US</dc:language>
  <cp:lastModifiedBy>Пользователь</cp:lastModifiedBy>
  <cp:lastPrinted>2016-12-01T11:27:00Z</cp:lastPrinted>
  <dcterms:modified xsi:type="dcterms:W3CDTF">2017-12-15T05:35:00Z</dcterms:modified>
  <cp:revision>88</cp:revision>
  <dc:subject/>
  <dc:title>            </dc:title>
</cp:coreProperties>
</file>