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-180" w:right="-6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.12.2017  </w:t>
      </w:r>
      <w:r>
        <w:rPr>
          <w:sz w:val="28"/>
          <w:szCs w:val="28"/>
        </w:rPr>
        <w:t xml:space="preserve">                                 г. Новотроицк                                     №  </w:t>
      </w:r>
      <w:r>
        <w:rPr>
          <w:sz w:val="28"/>
          <w:szCs w:val="28"/>
          <w:u w:val="single"/>
        </w:rPr>
        <w:t>2149-п</w:t>
      </w:r>
      <w:r>
        <w:rPr>
          <w:sz w:val="28"/>
          <w:szCs w:val="28"/>
        </w:rPr>
        <w:t xml:space="preserve">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12.2015 № 2426-п  «Об установлении тарифов на питьевую воду (питьевое  водоснабжение) и  водоотведение  для Федерального казенного учреждения Колония-поселение № 11 Управления федеральной службы исполнения  наказаний России по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З</w:t>
      </w:r>
      <w:r>
        <w:rPr>
          <w:bCs/>
          <w:sz w:val="28"/>
          <w:szCs w:val="28"/>
        </w:rPr>
        <w:t>аконом  Оренбургской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 </w:t>
      </w:r>
      <w:r>
        <w:rPr>
          <w:color w:val="000000"/>
          <w:spacing w:val="6"/>
          <w:sz w:val="28"/>
          <w:szCs w:val="28"/>
        </w:rPr>
        <w:t xml:space="preserve">от 07.12.2017 № 4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6.12.2015 № 2426-п «Об установлении тарифов на питьевую воду (питьевое   водоснабжение) и  водоотведение  для Федерального казенного учреждения Колония-поселение № 11 Управления федеральной службы исполнения наказаний России по Оренбургской области» (в редакции постановлений администрации муниципального образования город Новотроицк от 13.12.2016 № 2132-п, от 08.08.2017           № 1283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корректированные производственные программы Федерального казенного учреждения Колония–поселение № 11 Управления федеральной службы исполнения наказаний России по Оренбургской области на долгосрочный период регулирования 2016-2018 годы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исполняющего обязанности заместителя главы  муниципального образования  город 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од Новотроицк          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11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980" w:leader="none"/>
          <w:tab w:val="left" w:pos="1116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от  </w:t>
      </w:r>
      <w:r>
        <w:rPr>
          <w:sz w:val="27"/>
          <w:szCs w:val="27"/>
          <w:u w:val="single"/>
        </w:rPr>
        <w:t>14.12.2017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149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от 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426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>рифы на   питьевую воду (питьевое водоснабжение) и водоотвед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для Федерального казенного учреждения Колония- поселение № 11 Управления федеральной службы исполнения наказаний России по Оренбургской области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1620"/>
        <w:gridCol w:w="1620"/>
        <w:gridCol w:w="1620"/>
        <w:gridCol w:w="1620"/>
        <w:gridCol w:w="1620"/>
        <w:gridCol w:w="1620"/>
      </w:tblGrid>
      <w:tr>
        <w:trPr>
          <w:trHeight w:val="4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КУ «КП-11» УФСИН России по Оренбургской области</w:t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питьевую воду (питьевое водоснабжение), 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7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КУ «КП-11» УФСИН России по Оренбургской области</w:t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сполняющий обязанности начальника  экономического отдела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>
          <w:sz w:val="27"/>
          <w:szCs w:val="27"/>
        </w:rPr>
        <w:t>администрации муниципального  образования город Новотроицк                                                                                     Ю.В.Китова</w:t>
      </w:r>
    </w:p>
    <w:sectPr>
      <w:type w:val="nextPage"/>
      <w:pgSz w:orient="landscape" w:w="16838" w:h="11906"/>
      <w:pgMar w:left="1134" w:right="902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1:00Z</dcterms:created>
  <dc:creator>Машбюро</dc:creator>
  <dc:description/>
  <cp:keywords/>
  <dc:language>en-US</dc:language>
  <cp:lastModifiedBy>Пользователь</cp:lastModifiedBy>
  <cp:lastPrinted>2016-12-01T14:09:00Z</cp:lastPrinted>
  <dcterms:modified xsi:type="dcterms:W3CDTF">2017-12-15T05:35:00Z</dcterms:modified>
  <cp:revision>114</cp:revision>
  <dc:subject/>
  <dc:title>            </dc:title>
</cp:coreProperties>
</file>