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08.12.2017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          № </w:t>
      </w:r>
      <w:r>
        <w:rPr>
          <w:sz w:val="27"/>
          <w:szCs w:val="27"/>
          <w:u w:val="single"/>
        </w:rPr>
        <w:t>2095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9.09.2014 № 15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 Внести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    (далее –  Программа)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Объем средств, необходимых для финансирования Программы (прогнозно), составляет –  117 221,29515 тыс. рублей, в том числе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5 год –   1 100,000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6 год – 24 818,551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7 год – 21 264,82415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8 год – 22 267,200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19 год – 22 662,20000 тыс. руб.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020 год – 25 108,52000 тыс. руб.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2.  Приложение 3 к Программе «Ресурсное обеспечение  реализации муниципальной программы»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И.А. Филипп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sub_1300"/>
      <w:bookmarkStart w:id="1" w:name="sub_1300"/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851" w:gutter="0" w:header="454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ind w:left="9923" w:firstLine="708"/>
        <w:jc w:val="right"/>
        <w:rPr/>
      </w:pPr>
      <w:r>
        <w:rPr>
          <w:bCs/>
        </w:rPr>
        <w:t xml:space="preserve">Приложение   </w:t>
      </w:r>
    </w:p>
    <w:p>
      <w:pPr>
        <w:pStyle w:val="TextBodyIndent"/>
        <w:ind w:left="9923" w:hanging="0"/>
        <w:jc w:val="right"/>
        <w:rPr/>
      </w:pPr>
      <w:r>
        <w:rPr>
          <w:bCs/>
        </w:rPr>
        <w:t>к постановлению администрации муниципального образования город Новотроицк</w:t>
      </w:r>
    </w:p>
    <w:p>
      <w:pPr>
        <w:pStyle w:val="TextBodyIndent"/>
        <w:ind w:left="9923" w:hanging="0"/>
        <w:rPr>
          <w:u w:val="single"/>
        </w:rPr>
      </w:pPr>
      <w:r>
        <w:rPr>
          <w:bCs/>
        </w:rPr>
        <w:t xml:space="preserve">      </w:t>
      </w:r>
      <w:r>
        <w:rPr>
          <w:bCs/>
          <w:lang w:val="ru-RU"/>
        </w:rPr>
        <w:t xml:space="preserve">        </w:t>
      </w:r>
      <w:r>
        <w:rPr>
          <w:bCs/>
          <w:lang w:val="ru-RU"/>
        </w:rPr>
        <w:t xml:space="preserve">от   </w:t>
      </w:r>
      <w:r>
        <w:rPr>
          <w:bCs/>
          <w:u w:val="single"/>
          <w:lang w:val="ru-RU"/>
        </w:rPr>
        <w:t xml:space="preserve">08.12.2017  </w:t>
      </w:r>
      <w:r>
        <w:rPr>
          <w:bCs/>
        </w:rPr>
        <w:t>№</w:t>
      </w:r>
      <w:r>
        <w:rPr>
          <w:bCs/>
          <w:lang w:val="ru-RU"/>
        </w:rPr>
        <w:t xml:space="preserve">  </w:t>
      </w:r>
      <w:bookmarkEnd w:id="1"/>
      <w:r>
        <w:rPr>
          <w:bCs/>
          <w:u w:val="single"/>
          <w:lang w:val="ru-RU"/>
        </w:rPr>
        <w:t>209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78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Улучшение условий и качества жизни отдельных категорий граждан муниципального образования город Новотроицк на 2015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2835"/>
        <w:gridCol w:w="2693"/>
        <w:gridCol w:w="567"/>
        <w:gridCol w:w="567"/>
        <w:gridCol w:w="1276"/>
        <w:gridCol w:w="850"/>
        <w:gridCol w:w="851"/>
        <w:gridCol w:w="1134"/>
        <w:gridCol w:w="992"/>
        <w:gridCol w:w="992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  <w:t xml:space="preserve">: </w:t>
            </w:r>
            <w:r>
              <w:rPr>
                <w:color w:val="FF0000"/>
                <w:sz w:val="28"/>
                <w:szCs w:val="28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117 221,29515, </w:t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vertAlign w:val="superscript"/>
              </w:rPr>
              <w:t>53 144,1951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jc w:val="both"/>
              <w:rPr>
                <w:color w:val="FF0000"/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1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818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1 264,82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 26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 66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108,520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ыплата ежемесячной  материальной помощи лицу, воспитавшему Героя Российской Федерации, погибшего при исполнении служебных обязанностей в мирно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60,600</w:t>
            </w:r>
          </w:p>
          <w:p>
            <w:pPr>
              <w:pStyle w:val="Normal"/>
              <w:ind w:left="-108" w:hanging="0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vertAlign w:val="superscript"/>
              </w:rPr>
              <w:t>60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5.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12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5 083,371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5 083,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4.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 460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4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556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82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5 7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 муниципальным служащ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9 700,74415</w:t>
            </w:r>
          </w:p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9 700,7441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3.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 631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 296,8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 18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 241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 3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64 077,1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vertAlign w:val="superscript"/>
              </w:rPr>
              <w:t>64 07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4 3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/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12 3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12 456,400</w:t>
            </w:r>
          </w:p>
        </w:tc>
      </w:tr>
      <w:tr>
        <w:trPr>
          <w:trHeight w:val="2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   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sz w:val="28"/>
                <w:szCs w:val="28"/>
                <w:vertAlign w:val="superscript"/>
              </w:rPr>
              <w:t>Всего:</w:t>
            </w:r>
            <w:r>
              <w:rPr>
                <w:vertAlign w:val="superscript"/>
              </w:rPr>
              <w:t xml:space="preserve">   25 095,300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>25 095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98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«Социальная поддержка граждан Оренбургской области» на 2014–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11 584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1 58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805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297,5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32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vertAlign w:val="superscript"/>
              </w:rPr>
              <w:t>27 397,1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7 397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508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7.0.06.8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964,40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6 025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 13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 135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 135,8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7 977,78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 977,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35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08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01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1 055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2 38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5 081,3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 081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70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1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5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1 43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3 201,3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Arial"/>
                <w:vertAlign w:val="superscript"/>
              </w:rPr>
              <w:t xml:space="preserve">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3 201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5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6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vertAlign w:val="superscript"/>
              </w:rPr>
              <w:t>90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 880,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1 8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53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1 883,48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>:    1 883,48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31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33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7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 013,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  <w:r>
              <w:rPr>
                <w:vertAlign w:val="superscript"/>
              </w:rPr>
              <w:t xml:space="preserve">  1 013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6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8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мероприятий социа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  </w:t>
            </w:r>
            <w:r>
              <w:rPr>
                <w:rFonts w:cs="Times New Roman" w:ascii="Times New Roman" w:hAnsi="Times New Roman"/>
                <w:vertAlign w:val="superscript"/>
              </w:rPr>
              <w:t>321,7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21,7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9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конкурса «Лучшая многодетная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25,000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 125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7.0.07.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городского конкурса  женщин -матерей с тематическим названием  «Сердце Матери – сердце Отчизны!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96,700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>196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7.0.07.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4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20:00Z</dcterms:created>
  <dc:creator>oks-ynovokova</dc:creator>
  <dc:description/>
  <cp:keywords/>
  <dc:language>en-US</dc:language>
  <cp:lastModifiedBy>Пользователь</cp:lastModifiedBy>
  <cp:lastPrinted>2017-12-11T13:15:00Z</cp:lastPrinted>
  <dcterms:modified xsi:type="dcterms:W3CDTF">2017-12-12T03:11:00Z</dcterms:modified>
  <cp:revision>3</cp:revision>
  <dc:subject/>
  <dc:title>Приложение</dc:title>
</cp:coreProperties>
</file>