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12.2017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                                  </w:t>
      </w:r>
      <w:r>
        <w:rPr>
          <w:sz w:val="27"/>
          <w:szCs w:val="27"/>
        </w:rPr>
        <w:t>г. Новотроицк</w:t>
      </w:r>
      <w:r>
        <w:rPr>
          <w:b/>
          <w:sz w:val="26"/>
          <w:szCs w:val="26"/>
        </w:rPr>
        <w:tab/>
        <w:t xml:space="preserve">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080-п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6862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</w:tblGrid>
      <w:tr>
        <w:trPr>
          <w:trHeight w:val="969" w:hRule="atLeast"/>
        </w:trPr>
        <w:tc>
          <w:tcPr>
            <w:tcW w:w="6862" w:type="dxa"/>
            <w:tcBorders/>
          </w:tcPr>
          <w:p>
            <w:pPr>
              <w:pStyle w:val="Normal"/>
              <w:snapToGrid w:val="false"/>
              <w:ind w:left="-1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-108" w:firstLine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остановление администрации муниципального образования город Новотроицк от 07.09.2017 № 1451-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7"/>
          <w:szCs w:val="27"/>
        </w:rPr>
        <w:t>Во исполнение распоряжения Губернатора Оренбургской области от 29.10.2015 № 314-р «О координации деятельности в сфере строительства социально значимых объектов на территории Оренбургской области», постановления администрации муниципального образования город Новотроицк от 09.09.2014 № 1549-п «Благоустройство территории муниципального образования город Новотроицк на 2015-2020 годы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7"/>
          <w:szCs w:val="27"/>
        </w:rPr>
        <w:t>1. В постановление администрации муниципального образования город Новотроицк от 07.09.2017 № 1451-п «О создании  комиссии по ведению строительного контроля и принятию фактически выполненных объемов  работ  по объекту «Городской  парк» внести следующие изменения: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1.1. Пункт 1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1.  Создать  комиссию по ведению строительного контроля и принятию  фактически выполненных объемов работ по объекту «Городской парк»  (адрес (местоположение)  объекта: Оренбургская  область, город Новотроицк, улица Советская, дом 31, муниципальное автономное учреждение культуры «Дворец культуры металлургов г. Новотроицка»)  в следующем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right" w:pos="4284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комиссии </w:t>
              <w:tab/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меститель главы муниципального образования город Новотроицк по    социальным вопросам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председателя комиссии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комитета по культуре администрации муниципального образования город Новотроицк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кретарь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пециалист управления архитектуры и капитального строительства администрации муниципального  образования город Новотроицк</w:t>
            </w:r>
            <w:r>
              <w:rPr>
                <w:bCs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5220" w:type="dxa"/>
            <w:vMerge w:val="restart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ения архитектуры         и капитального строительства  администрации муниципального образования город Новотроицк</w:t>
            </w:r>
            <w:r>
              <w:rPr>
                <w:bCs/>
                <w:sz w:val="27"/>
                <w:szCs w:val="27"/>
              </w:rPr>
              <w:t>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меститель начальника управления архитектуры и капитального строительства администрации муниципального  образования город Новотроицк</w:t>
            </w:r>
            <w:r>
              <w:rPr>
                <w:bCs/>
                <w:sz w:val="27"/>
                <w:szCs w:val="27"/>
              </w:rPr>
              <w:t>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пециалист технического                надзора управления архитектуры            и капитального строительства администрации муниципального  образования город Новотроицк</w:t>
            </w:r>
            <w:r>
              <w:rPr>
                <w:bCs/>
                <w:sz w:val="27"/>
                <w:szCs w:val="27"/>
              </w:rPr>
              <w:t>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отдела коммунального хозяйства, транспорта и                        связи администрации муниципального образования город Новотроицк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муниципального автономного учреждения культуры «Дворец  культуры металлургов                 г. Новотроицка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заведующий Городским   парком муниципального автономного учреждения     культуры «Дворец  культуры  металлургов г. Новотроицка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муниципального казенного учреждения «Центр обслуживания муниципальных учреждений культуры муниципального образования город Новотроицк» (по согласованию)»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</w:p>
    <w:p>
      <w:pPr>
        <w:pStyle w:val="Normal"/>
        <w:ind w:right="-81" w:firstLine="720"/>
        <w:jc w:val="both"/>
        <w:rPr/>
      </w:pPr>
      <w:r>
        <w:rPr>
          <w:sz w:val="27"/>
          <w:szCs w:val="27"/>
        </w:rPr>
        <w:t>1.2. Пункт 2. изложить в следующей редакции:</w:t>
      </w:r>
    </w:p>
    <w:p>
      <w:pPr>
        <w:pStyle w:val="Normal"/>
        <w:ind w:right="-81" w:hanging="0"/>
        <w:jc w:val="both"/>
        <w:rPr/>
      </w:pPr>
      <w:r>
        <w:rPr>
          <w:rFonts w:eastAsia="Times New Roman"/>
          <w:sz w:val="27"/>
          <w:szCs w:val="27"/>
        </w:rPr>
        <w:t xml:space="preserve">            </w:t>
      </w:r>
      <w:r>
        <w:rPr>
          <w:sz w:val="27"/>
          <w:szCs w:val="27"/>
        </w:rPr>
        <w:t>«Комиссии по приемке выполненных работ (Буфетов Д.В.):».</w:t>
      </w:r>
    </w:p>
    <w:p>
      <w:pPr>
        <w:pStyle w:val="TextBody"/>
        <w:ind w:right="99" w:firstLine="72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. Отделу по связям с общественностью администрации  муниципального      образования    город     Новотроицк  (Вискова Г.Ю.) обеспечить опубликование настоящего постановления в газете «Гвардеец  труда» и размещение на официальном сайте администрации муниципального образования город Новотроицк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g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 «Интернет». </w:t>
      </w:r>
    </w:p>
    <w:p>
      <w:pPr>
        <w:pStyle w:val="2"/>
        <w:tabs>
          <w:tab w:val="clear" w:pos="708"/>
          <w:tab w:val="left" w:pos="546" w:leader="none"/>
          <w:tab w:val="left" w:pos="910" w:leader="none"/>
          <w:tab w:val="left" w:pos="9180" w:leader="none"/>
        </w:tabs>
        <w:spacing w:lineRule="auto" w:line="240" w:before="0" w:after="0"/>
        <w:ind w:left="0" w:right="99" w:firstLine="540"/>
        <w:jc w:val="both"/>
        <w:rPr/>
      </w:pPr>
      <w:r>
        <w:rPr>
          <w:rFonts w:eastAsia="Times New Roman"/>
          <w:sz w:val="27"/>
          <w:szCs w:val="27"/>
        </w:rPr>
        <w:t xml:space="preserve">   </w:t>
      </w:r>
      <w:r>
        <w:rPr>
          <w:sz w:val="27"/>
          <w:szCs w:val="27"/>
        </w:rPr>
        <w:t>3. Контроль   за   исполнением   данного   постановления    возложить  на заместителя   главы   муниципального   образования   город  Новотроицк  по социальным  вопросам   Буфетова Д.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51205</wp:posOffset>
                </wp:positionH>
                <wp:positionV relativeFrom="paragraph">
                  <wp:posOffset>12001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.45pt;mso-position-vertical-relative:text;margin-left:-5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80010</wp:posOffset>
                </wp:positionV>
                <wp:extent cx="19875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3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 w:before="0" w:after="0"/>
        <w:ind w:left="0"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со дня подписания и распространяет свое действие на правоотношения, возникшие с 22.11.2017.</w:t>
      </w:r>
    </w:p>
    <w:p>
      <w:pPr>
        <w:pStyle w:val="Normal"/>
        <w:tabs>
          <w:tab w:val="clear" w:pos="708"/>
          <w:tab w:val="left" w:pos="910" w:leader="none"/>
          <w:tab w:val="left" w:pos="1092" w:leader="none"/>
        </w:tabs>
        <w:ind w:right="99" w:firstLine="72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полномочия главы муниципального </w:t>
      </w:r>
    </w:p>
    <w:p>
      <w:pPr>
        <w:pStyle w:val="Normal"/>
        <w:ind w:right="-81" w:hanging="0"/>
        <w:jc w:val="both"/>
        <w:rPr/>
      </w:pPr>
      <w:r>
        <w:rPr>
          <w:sz w:val="27"/>
          <w:szCs w:val="27"/>
        </w:rPr>
        <w:t xml:space="preserve">образования город Новотроицк                                                            И.А. Филиппов                                                                               </w:t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3:04:00Z</dcterms:created>
  <dc:creator>Машбюро</dc:creator>
  <dc:description/>
  <cp:keywords/>
  <dc:language>en-US</dc:language>
  <cp:lastModifiedBy>Пользователь</cp:lastModifiedBy>
  <cp:lastPrinted>2017-12-05T16:01:00Z</cp:lastPrinted>
  <dcterms:modified xsi:type="dcterms:W3CDTF">2017-12-08T03:44:00Z</dcterms:modified>
  <cp:revision>9</cp:revision>
  <dc:subject/>
  <dc:title>ПРОЕКТ</dc:title>
</cp:coreProperties>
</file>