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11.2017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201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 Рябининой Н.А., зарегистрированной по адресу: Российская Федерация, Оренбургская область, г. Новотроицк, ул. Мира, д. № 16 кв. № 1,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жилыми домами, расположенными по ул. Советской, 60, 62, 62а, 64,  с юга земельными участками с кадастровыми номерами 56:42:0229006:6, 56:42:0228006:2, 56:42:0228005:1, с востока   ул. Школьной,  с запада  пер. Студенческий, для строительства объекта капитального строи-тельства, предназначенного для продажи товаров, торговая площадь которых составляет до 5000 кв.м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Рябининой Н.А. техническое  задание  на  подготовку  проекта  планировки территории в срок до 15 декабр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5 января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Рябининой Н.А.:</w:t>
      </w:r>
    </w:p>
    <w:p>
      <w:pPr>
        <w:pStyle w:val="16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7"/>
          <w:szCs w:val="27"/>
        </w:rPr>
        <w:t xml:space="preserve">с севера жилыми домами, расположенными по ул. Советской, 60, 62, 62а, 64,  с юга земельными участками с кадастровыми номерами 56:42:0229006:6, 56:42:0228006:2, 56:42:0228005:1, с востока   ул. Школьной,  с запада  пер. Студенческий, для строительства объекта капитального строи-тельства, предназначенного для продажи товаров, торговая площадь которых составляет до 5000 кв.м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sz w:val="27"/>
          <w:szCs w:val="27"/>
          <w:lang w:val="ru-RU"/>
        </w:rPr>
        <w:t>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7"/>
          <w:szCs w:val="27"/>
        </w:rPr>
        <w:t>г</w:t>
      </w:r>
      <w:r>
        <w:rPr>
          <w:sz w:val="27"/>
          <w:szCs w:val="27"/>
        </w:rPr>
        <w:t>лавы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4275" cy="527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1.5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И.А. Филипп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3:00Z</dcterms:created>
  <dc:creator>User</dc:creator>
  <dc:description/>
  <cp:keywords/>
  <dc:language>en-US</dc:language>
  <cp:lastModifiedBy>Пользователь</cp:lastModifiedBy>
  <cp:lastPrinted>2017-11-24T07:29:00Z</cp:lastPrinted>
  <dcterms:modified xsi:type="dcterms:W3CDTF">2017-11-29T04:50:00Z</dcterms:modified>
  <cp:revision>2</cp:revision>
  <dc:subject/>
  <dc:title> </dc:title>
</cp:coreProperties>
</file>