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39420" cy="655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4030" cy="532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53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pt;height:41.9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8"/>
          <w:szCs w:val="28"/>
          <w:u w:val="single"/>
        </w:rPr>
        <w:t>29.11.2017</w:t>
        <w:tab/>
      </w:r>
      <w:r>
        <w:rPr>
          <w:sz w:val="28"/>
          <w:szCs w:val="28"/>
        </w:rPr>
        <w:tab/>
        <w:tab/>
        <w:t xml:space="preserve">            г. Новотроицк</w:t>
        <w:tab/>
        <w:tab/>
        <w:tab/>
        <w:tab/>
        <w:t xml:space="preserve">    № </w:t>
      </w:r>
      <w:r>
        <w:rPr>
          <w:sz w:val="28"/>
          <w:szCs w:val="28"/>
          <w:u w:val="single"/>
        </w:rPr>
        <w:t>2006-п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 город Новотроицк от 07.11.2016 № 1891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 основании  заявления от 08.11.2017  № 54/3-10865  врио начальника</w:t>
      </w:r>
    </w:p>
    <w:p>
      <w:pPr>
        <w:pStyle w:val="Normal"/>
        <w:jc w:val="both"/>
        <w:rPr/>
      </w:pPr>
      <w:r>
        <w:rPr>
          <w:sz w:val="28"/>
          <w:szCs w:val="28"/>
        </w:rPr>
        <w:t>полковника внутренней службы Федерального казенного учреждения «Исправительная колония № 5» С.Н. Кокшарова, в  соответствии  с  Федеральным  законом  от  06.10.2013 № 131- ФЗ «Об общих  принципах  местного  самоуправления   в   Российской  Федерации», статьями  28,  38  Устава   муниципального образования город Новотроицк Оренбургской области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 Внести в постановление   администрации муниципального образования город Новотроицк от 07</w:t>
      </w:r>
      <w:r>
        <w:rPr>
          <w:sz w:val="28"/>
          <w:szCs w:val="28"/>
          <w:lang w:val="en-US" w:eastAsia="en-US"/>
        </w:rPr>
        <w:t>.11.2016  № 1891-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</w:rPr>
        <w:t xml:space="preserve"> «О  подготовке проекта планировки территории» (далее - постановление) следующие изменения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1. В  тексте  постановления  слова   «проекта планировки»  дополнить   словами    «и  межевания»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2. В подпунктах  1.1 и  3.1 слова  «свинарника» заменить словами «склада»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(Вискова Г.Ю.) обеспечить официальное опубликование настоящего постановления в городской газете «Гвардеец труда» и разместить на официальном сайте администрации муниципального образования город Новотроицк  </w:t>
      </w:r>
      <w:r>
        <w:rPr>
          <w:sz w:val="28"/>
          <w:szCs w:val="28"/>
          <w:lang w:val="en-US"/>
        </w:rPr>
        <w:t>novotroit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в сети «Интернет»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3. Контроль  за  исполнением  данного   постановления  оставляю за собой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4. Постановление вступает в силу после его официального опубликования  в городской газете «Гвардеец труда»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 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     И.А.Филип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567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left="0" w:right="0"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kern w:val="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right="0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right="0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left="0" w:right="0"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right="0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right="0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right="0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right="0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right="0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right="0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right="0" w:hanging="0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before="0" w:after="120"/>
      <w:ind w:left="283" w:right="0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14">
    <w:name w:val="Цитата1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15">
    <w:name w:val="Название объекта1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2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16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4:57:00Z</dcterms:created>
  <dc:creator>User</dc:creator>
  <dc:description/>
  <cp:keywords/>
  <dc:language>en-US</dc:language>
  <cp:lastModifiedBy>Пользователь</cp:lastModifiedBy>
  <cp:lastPrinted>2017-11-29T10:31:00Z</cp:lastPrinted>
  <dcterms:modified xsi:type="dcterms:W3CDTF">2017-11-29T04:36:00Z</dcterms:modified>
  <cp:revision>2</cp:revision>
  <dc:subject/>
  <dc:title> </dc:title>
</cp:coreProperties>
</file>