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1.11.2017</w:t>
      </w:r>
      <w:r>
        <w:rPr>
          <w:b/>
          <w:sz w:val="32"/>
          <w:szCs w:val="32"/>
        </w:rPr>
        <w:t xml:space="preserve">                                 </w:t>
      </w:r>
      <w:r>
        <w:rPr>
          <w:sz w:val="26"/>
          <w:szCs w:val="26"/>
        </w:rPr>
        <w:t>г. Новотроицк</w:t>
      </w:r>
      <w:r>
        <w:rPr>
          <w:sz w:val="28"/>
          <w:szCs w:val="28"/>
        </w:rPr>
        <w:t xml:space="preserve">                                     № </w:t>
      </w:r>
      <w:r>
        <w:rPr>
          <w:sz w:val="28"/>
          <w:szCs w:val="28"/>
          <w:u w:val="single"/>
        </w:rPr>
        <w:t>1956-п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right="-60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дополнений в  специальный фонд земельных участков, предназначенных для бесплатного предоставления в собственность гражданам, имеющим трех и более детей</w:t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В соответствии с Законом Оренбургской области от 22.09.2011 № 413/90       -</w:t>
      </w:r>
      <w:r>
        <w:rPr>
          <w:rFonts w:cs="Times New Roman" w:ascii="Times New Roman" w:hAnsi="Times New Roman"/>
          <w:b w:val="false"/>
          <w:lang w:val="en-US"/>
        </w:rPr>
        <w:t>V</w:t>
      </w:r>
      <w:r>
        <w:rPr>
          <w:rFonts w:cs="Times New Roman" w:ascii="Times New Roman" w:hAnsi="Times New Roman"/>
          <w:b w:val="false"/>
        </w:rPr>
        <w:t>-ОЗ «О бесплатном предоставлении на территории Оренбургской области земельных участков гражданам, имеющим трех и более детей», руководствуясь статьями 28, 38</w:t>
      </w: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</w:rPr>
        <w:t>Устава муниципального образования город Новотроицк Оренбургской области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. Приложение «Перечень земельных участков специального фонда, предназначенных для бесплатного предоставления в собственность гражданам, имеющим трех и более детей» к постановлению администрации муниципального образования город  Новотроицк от 29.12.2011№ 2291-п  «О создании специального фонда земельных участков, предназначенных для бесплатного предоставления в собственность граждан, имеющих трех и более детей</w:t>
      </w:r>
      <w:r>
        <w:rPr>
          <w:rFonts w:cs="Times New Roman" w:ascii="Times New Roman" w:hAnsi="Times New Roman"/>
          <w:b w:val="false"/>
          <w:spacing w:val="20"/>
        </w:rPr>
        <w:t>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0"/>
        </w:rPr>
        <w:t>(</w:t>
      </w:r>
      <w:r>
        <w:rPr>
          <w:rFonts w:cs="Times New Roman" w:ascii="Times New Roman" w:hAnsi="Times New Roman"/>
          <w:b w:val="false"/>
        </w:rPr>
        <w:t>в редакции постановлений  от 23.12.2014 №  2477 а–п, от 24.02.2015 №  249-п, от 27.05.2015 № 860-п,               от 23.06.2015 № 1079-п, от 14.12.2016 № 2147-п, от 20.12.2016 № 2221-п)  дополнить пунктами 145-151  согласно приложению.</w:t>
      </w:r>
    </w:p>
    <w:p>
      <w:pPr>
        <w:pStyle w:val="Style14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org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         Филиппова И.А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4. Постановление вступает в силу после его официального опубликования 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в городской газете «Гвардеец труда»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                                                                  Ю.Г. Араскин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бразования город Новотроицк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1.11.2017</w:t>
      </w:r>
      <w:r>
        <w:rPr>
          <w:sz w:val="26"/>
          <w:szCs w:val="26"/>
        </w:rPr>
        <w:t xml:space="preserve"> №  __</w:t>
      </w:r>
      <w:r>
        <w:rPr>
          <w:sz w:val="26"/>
          <w:szCs w:val="26"/>
          <w:u w:val="single"/>
        </w:rPr>
        <w:t>1956-п</w:t>
      </w:r>
      <w:r>
        <w:rPr>
          <w:sz w:val="26"/>
          <w:szCs w:val="26"/>
        </w:rPr>
        <w:t>_____</w:t>
      </w:r>
      <w:r>
        <w:rPr>
          <w:sz w:val="26"/>
          <w:szCs w:val="26"/>
          <w:u w:val="single"/>
        </w:rPr>
        <w:t xml:space="preserve">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земельных участков специального фонда, предназначенных для бесплатного предоставления в собственность гражданам, имеющим трех и более дет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С разрешенным использованием:</w:t>
      </w:r>
      <w:r>
        <w:rPr>
          <w:sz w:val="26"/>
          <w:szCs w:val="26"/>
        </w:rPr>
        <w:t xml:space="preserve"> индивидуальное жилищное строительство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категория земель:</w:t>
      </w:r>
      <w:r>
        <w:rPr>
          <w:sz w:val="26"/>
          <w:szCs w:val="26"/>
        </w:rPr>
        <w:t xml:space="preserve"> земли населенных пункт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145) с кадастровым номером 56:42:0505001:630, с местоположением: Российская Федерация, Оренбургская область, г. Новотроицк, п. Крык-Пшак, земельный участок расположен в северо-западной части кадастрового квартала 56:42:0505001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46) с кадастровым номером 56:42:0505001:631, с местоположением: Российская Федерация, Оренбургская область, г. Новотроицк, п. Крык-Пшак, земельный участок расположен в северо-западной части кадастрового квартала 56:42:0505001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7) с кадастровым номером 56:42:0505001:632, с местоположением: Российская Федерация, Оренбургская область, г. Новотроицк, п. Крык-Пшак, земельный участок расположен в северо-западной части кадастрового квартала 56:42:0505001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8) с  кадастровым номером 56:42:0505001:633, с местоположением: Российская Федерация, Оренбургская область, г. Новотроицк, п. Крык-Пшак, земельный участок расположен в северо-западной части кадастрового квартала 56:42:0505001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49) с кадастровым номером 56:42:0505001:634, с местоположением: Российская Федерация, Оренбургская область, г. Новотроицк, п. Крык-Пшак, земельный участок расположен в северо-западной части кадастрового квартала 56:42:0505001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50) с кадастровым номером 56:42:0505001:635, с местоположением: Российская Федерация, Оренбургская область, г. Новотроицк, п. Крык-Пшак, земельный участок расположен в северо-западной части кадастрового квартала 56:42:0505001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51) с кадастровым номером 56:42:0505001:636, с местоположением: Российская Федерация, Оренбургская область, г. Новотроицк, п. Крык-Пшак, земельный участок расположен в северо-западной части кадастрового квартала 56:42:0505001, площадь земельного участка 1000 (одна тысяча) кв. м., сервитут не установле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управлению </w:t>
      </w:r>
    </w:p>
    <w:p>
      <w:pPr>
        <w:pStyle w:val="TextBody"/>
        <w:rPr/>
      </w:pPr>
      <w:r>
        <w:rPr>
          <w:sz w:val="26"/>
          <w:szCs w:val="26"/>
        </w:rPr>
        <w:t>муниципальным имуществом                                                                       С.В. Таск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10:00Z</dcterms:created>
  <dc:creator>Пользователь</dc:creator>
  <dc:description/>
  <cp:keywords/>
  <dc:language>en-US</dc:language>
  <cp:lastModifiedBy>Пользователь</cp:lastModifiedBy>
  <cp:lastPrinted>2017-11-22T14:08:00Z</cp:lastPrinted>
  <dcterms:modified xsi:type="dcterms:W3CDTF">2017-11-24T04:52:00Z</dcterms:modified>
  <cp:revision>3</cp:revision>
  <dc:subject/>
  <dc:title>            </dc:title>
</cp:coreProperties>
</file>