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14.11.2017            </w:t>
        <w:tab/>
        <w:tab/>
        <w:t xml:space="preserve">            г. Новотроицк</w:t>
        <w:tab/>
        <w:tab/>
        <w:tab/>
        <w:t xml:space="preserve">                № 1913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15.05.2015 № 782-п «Об утверждении Положения о порядке предоставления мер социальной поддержки педагогическим работникам, впервые поступающим на  работу в муниципальные образовательные организации муниципального образования  город Новотроицк, подведомственные управлению образования администрации муниципального образования город Новотроицк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8, 38 Устава муниципального образования город Новотроицк Оренбургской област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15.05.2015 № 782-п «Об утверждении Положения о порядке предоставления мер социальной поддержки педагогическим работникам, впервые поступающим на  работу в муниципальные образовательные организации муниципального образования  город Новотроицк, подведомственные управлению образования администрации муниципального образования город Новотроицк» (далее – постановление) следующие изменения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постановления, в тексте и приложении к постановлению слова «мер социальной поддержки» и «адресная социальная поддержка» в соответствующих числах и падежах заменить словами «выплат» в соответствующих числах и падежах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www.novotroitsk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 в газете «Гвардеец труда» и распространяется на правоотношения, возникшие с 01.01.2017г.</w:t>
      </w:r>
    </w:p>
    <w:p>
      <w:pPr>
        <w:pStyle w:val="Style13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Ю.Г. Араскин</w:t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181" w:top="1134" w:footer="18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3:01:00Z</dcterms:created>
  <dc:creator>jurist3</dc:creator>
  <dc:description/>
  <cp:keywords/>
  <dc:language>en-US</dc:language>
  <cp:lastModifiedBy>Пользователь</cp:lastModifiedBy>
  <cp:lastPrinted>2017-11-15T13:29:00Z</cp:lastPrinted>
  <dcterms:modified xsi:type="dcterms:W3CDTF">2017-11-16T04:47:00Z</dcterms:modified>
  <cp:revision>137</cp:revision>
  <dc:subject/>
  <dc:title>                                                        </dc:title>
</cp:coreProperties>
</file>